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429970931"/>
            <w:bookmarkStart w:id="1" w:name="__Fieldmark__4_2429970931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