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601690377"/>
      <w:bookmarkStart w:id="1" w:name="__Fieldmark__0_160169037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601690377"/>
      <w:bookmarkStart w:id="3" w:name="__Fieldmark__1_160169037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601690377"/>
      <w:bookmarkStart w:id="5" w:name="__Fieldmark__2_160169037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601690377"/>
      <w:bookmarkStart w:id="7" w:name="__Fieldmark__3_160169037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601690377"/>
      <w:bookmarkStart w:id="9" w:name="__Fieldmark__4_160169037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601690377"/>
      <w:bookmarkStart w:id="11" w:name="__Fieldmark__5_160169037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601690377"/>
      <w:bookmarkStart w:id="13" w:name="__Fieldmark__6_160169037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601690377"/>
      <w:bookmarkStart w:id="15" w:name="__Fieldmark__7_160169037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601690377"/>
      <w:bookmarkStart w:id="17" w:name="__Fieldmark__8_160169037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601690377"/>
      <w:bookmarkStart w:id="19" w:name="__Fieldmark__9_160169037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601690377"/>
      <w:bookmarkStart w:id="21" w:name="__Fieldmark__10_160169037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601690377"/>
      <w:bookmarkStart w:id="23" w:name="__Fieldmark__11_160169037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601690377"/>
      <w:bookmarkStart w:id="25" w:name="__Fieldmark__12_160169037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