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847845794"/>
            <w:bookmarkStart w:id="1" w:name="__Fieldmark__4_384784579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