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4226575973"/>
            <w:bookmarkStart w:id="5" w:name="__Fieldmark__0_4226575973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4226575973"/>
            <w:bookmarkStart w:id="7" w:name="__Fieldmark__1_4226575973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4226575973"/>
            <w:bookmarkStart w:id="9" w:name="__Fieldmark__2_4226575973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4226575973"/>
            <w:bookmarkStart w:id="11" w:name="__Fieldmark__3_4226575973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4226575973"/>
            <w:bookmarkStart w:id="13" w:name="__Fieldmark__4_4226575973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4226575973"/>
            <w:bookmarkStart w:id="15" w:name="__Fieldmark__5_4226575973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