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586950336"/>
            <w:bookmarkStart w:id="5" w:name="__Fieldmark__0_58695033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586950336"/>
            <w:bookmarkStart w:id="7" w:name="__Fieldmark__1_586950336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586950336"/>
            <w:bookmarkStart w:id="9" w:name="__Fieldmark__2_586950336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586950336"/>
            <w:bookmarkStart w:id="11" w:name="__Fieldmark__3_586950336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586950336"/>
            <w:bookmarkStart w:id="13" w:name="__Fieldmark__4_586950336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586950336"/>
            <w:bookmarkStart w:id="15" w:name="__Fieldmark__5_586950336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