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97705060"/>
      <w:bookmarkStart w:id="1" w:name="__Fieldmark__0_19770506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97705060"/>
      <w:bookmarkStart w:id="3" w:name="__Fieldmark__1_19770506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97705060"/>
      <w:bookmarkStart w:id="5" w:name="__Fieldmark__2_19770506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97705060"/>
      <w:bookmarkStart w:id="7" w:name="__Fieldmark__3_19770506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97705060"/>
      <w:bookmarkStart w:id="9" w:name="__Fieldmark__4_19770506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97705060"/>
      <w:bookmarkStart w:id="11" w:name="__Fieldmark__5_19770506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97705060"/>
      <w:bookmarkStart w:id="13" w:name="__Fieldmark__6_19770506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97705060"/>
      <w:bookmarkStart w:id="15" w:name="__Fieldmark__7_19770506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97705060"/>
      <w:bookmarkStart w:id="17" w:name="__Fieldmark__8_19770506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97705060"/>
      <w:bookmarkStart w:id="19" w:name="__Fieldmark__9_19770506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97705060"/>
      <w:bookmarkStart w:id="21" w:name="__Fieldmark__10_19770506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97705060"/>
      <w:bookmarkStart w:id="23" w:name="__Fieldmark__11_19770506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97705060"/>
      <w:bookmarkStart w:id="25" w:name="__Fieldmark__12_19770506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