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743590621"/>
            <w:bookmarkStart w:id="2" w:name="__Fieldmark__0_374359062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743590621"/>
            <w:bookmarkStart w:id="5" w:name="__Fieldmark__1_374359062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743590621"/>
            <w:bookmarkStart w:id="7" w:name="__Fieldmark__2_374359062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743590621"/>
            <w:bookmarkStart w:id="9" w:name="__Fieldmark__3_374359062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743590621"/>
            <w:bookmarkStart w:id="11" w:name="__Fieldmark__4_374359062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743590621"/>
            <w:bookmarkStart w:id="13" w:name="__Fieldmark__5_374359062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743590621"/>
            <w:bookmarkStart w:id="15" w:name="__Fieldmark__6_374359062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743590621"/>
            <w:bookmarkStart w:id="17" w:name="__Fieldmark__7_374359062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743590621"/>
            <w:bookmarkStart w:id="19" w:name="__Fieldmark__8_374359062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743590621"/>
            <w:bookmarkStart w:id="21" w:name="__Fieldmark__9_374359062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743590621"/>
            <w:bookmarkStart w:id="23" w:name="__Fieldmark__10_374359062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743590621"/>
            <w:bookmarkStart w:id="25" w:name="__Fieldmark__11_374359062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743590621"/>
            <w:bookmarkStart w:id="27" w:name="__Fieldmark__12_374359062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743590621"/>
            <w:bookmarkStart w:id="29" w:name="__Fieldmark__13_374359062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743590621"/>
            <w:bookmarkStart w:id="31" w:name="__Fieldmark__14_374359062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743590621"/>
            <w:bookmarkStart w:id="33" w:name="__Fieldmark__15_374359062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743590621"/>
            <w:bookmarkStart w:id="35" w:name="__Fieldmark__16_374359062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743590621"/>
            <w:bookmarkStart w:id="37" w:name="__Fieldmark__17_374359062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743590621"/>
            <w:bookmarkStart w:id="39" w:name="__Fieldmark__18_374359062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743590621"/>
            <w:bookmarkStart w:id="41" w:name="__Fieldmark__19_374359062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743590621"/>
            <w:bookmarkStart w:id="43" w:name="__Fieldmark__20_374359062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743590621"/>
            <w:bookmarkStart w:id="45" w:name="__Fieldmark__21_374359062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743590621"/>
            <w:bookmarkStart w:id="47" w:name="__Fieldmark__22_374359062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743590621"/>
            <w:bookmarkStart w:id="49" w:name="__Fieldmark__23_374359062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743590621"/>
            <w:bookmarkStart w:id="51" w:name="__Fieldmark__24_374359062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743590621"/>
            <w:bookmarkStart w:id="53" w:name="__Fieldmark__25_374359062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743590621"/>
            <w:bookmarkStart w:id="55" w:name="__Fieldmark__26_374359062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743590621"/>
            <w:bookmarkStart w:id="57" w:name="__Fieldmark__27_374359062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743590621"/>
            <w:bookmarkStart w:id="59" w:name="__Fieldmark__28_374359062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743590621"/>
            <w:bookmarkStart w:id="61" w:name="__Fieldmark__29_374359062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743590621"/>
            <w:bookmarkStart w:id="63" w:name="__Fieldmark__30_374359062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743590621"/>
            <w:bookmarkStart w:id="65" w:name="__Fieldmark__31_374359062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743590621"/>
            <w:bookmarkStart w:id="67" w:name="__Fieldmark__32_374359062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743590621"/>
            <w:bookmarkStart w:id="69" w:name="__Fieldmark__33_374359062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743590621"/>
            <w:bookmarkStart w:id="71" w:name="__Fieldmark__34_374359062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743590621"/>
            <w:bookmarkStart w:id="73" w:name="__Fieldmark__35_374359062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743590621"/>
            <w:bookmarkStart w:id="75" w:name="__Fieldmark__36_374359062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743590621"/>
            <w:bookmarkStart w:id="77" w:name="__Fieldmark__37_374359062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743590621"/>
            <w:bookmarkStart w:id="79" w:name="__Fieldmark__38_374359062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743590621"/>
            <w:bookmarkStart w:id="81" w:name="__Fieldmark__39_374359062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743590621"/>
            <w:bookmarkStart w:id="83" w:name="__Fieldmark__40_374359062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743590621"/>
            <w:bookmarkStart w:id="85" w:name="__Fieldmark__41_374359062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743590621"/>
            <w:bookmarkStart w:id="87" w:name="__Fieldmark__42_374359062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743590621"/>
            <w:bookmarkStart w:id="89" w:name="__Fieldmark__43_374359062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743590621"/>
            <w:bookmarkStart w:id="91" w:name="__Fieldmark__44_374359062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743590621"/>
            <w:bookmarkStart w:id="93" w:name="__Fieldmark__45_374359062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