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59343067"/>
      <w:bookmarkStart w:id="1" w:name="__Fieldmark__0_59343067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59343067"/>
      <w:bookmarkStart w:id="3" w:name="__Fieldmark__1_59343067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59343067"/>
      <w:bookmarkStart w:id="5" w:name="__Fieldmark__2_59343067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59343067"/>
      <w:bookmarkStart w:id="7" w:name="__Fieldmark__3_59343067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59343067"/>
      <w:bookmarkStart w:id="9" w:name="__Fieldmark__4_59343067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59343067"/>
      <w:bookmarkStart w:id="11" w:name="__Fieldmark__5_59343067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59343067"/>
      <w:bookmarkStart w:id="13" w:name="__Fieldmark__6_59343067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59343067"/>
      <w:bookmarkStart w:id="15" w:name="__Fieldmark__7_59343067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59343067"/>
      <w:bookmarkStart w:id="17" w:name="__Fieldmark__8_59343067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59343067"/>
      <w:bookmarkStart w:id="19" w:name="__Fieldmark__9_59343067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59343067"/>
      <w:bookmarkStart w:id="21" w:name="__Fieldmark__10_59343067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59343067"/>
      <w:bookmarkStart w:id="23" w:name="__Fieldmark__11_59343067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59343067"/>
      <w:bookmarkStart w:id="25" w:name="__Fieldmark__12_59343067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