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067286634"/>
            <w:bookmarkStart w:id="1" w:name="__Fieldmark__4_306728663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