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Deklaracja partnerstwa przy mikroprojekcie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 xml:space="preserve">realizowanym ze środków Funduszu Mikroprojektów w Euroregionie Glacensis 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w ramach Programu Interreg V-A Republika Czeska – Polska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firstLine="708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 (nazwa, siedziba, dane identyfikujące</w:t>
      </w:r>
      <w:r>
        <w:rPr>
          <w:rStyle w:val="FootnoteAnchor"/>
          <w:sz w:val="22"/>
          <w:szCs w:val="22"/>
          <w:vertAlign w:val="superscript"/>
          <w:lang w:val="pl-PL"/>
        </w:rPr>
        <w:footnoteReference w:id="2"/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imieniu którego występuje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mikroprojektu (nazwa, siedziba, dane identyfikujące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którego występuje: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odstawie: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mikroprojektu (nazwa, siedziba, dane identyfikujące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którego występuje: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odstawie: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alej wspólnie jako „partnerzy”</w:t>
      </w:r>
    </w:p>
    <w:p>
      <w:pPr>
        <w:pStyle w:val="Normal"/>
        <w:jc w:val="both"/>
        <w:rPr>
          <w:sz w:val="22"/>
          <w:szCs w:val="22"/>
          <w:highlight w:val="yellow"/>
          <w:lang w:val="pl-PL"/>
        </w:rPr>
      </w:pPr>
      <w:r>
        <w:rPr>
          <w:sz w:val="22"/>
          <w:szCs w:val="22"/>
          <w:highlight w:val="yellow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pl-PL"/>
        </w:rPr>
        <w:t>zawierają niniejszą:</w:t>
      </w:r>
    </w:p>
    <w:p>
      <w:pPr>
        <w:pStyle w:val="Normal"/>
        <w:jc w:val="center"/>
        <w:rPr>
          <w:sz w:val="22"/>
          <w:szCs w:val="22"/>
          <w:highlight w:val="yellow"/>
          <w:lang w:val="pl-PL"/>
        </w:rPr>
      </w:pPr>
      <w:r>
        <w:rPr>
          <w:sz w:val="22"/>
          <w:szCs w:val="22"/>
          <w:highlight w:val="yellow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Deklarację partnerstwa przy mikroprojekcie realizowanym ze środków Funduszu Mikroprojektów w Euroregionie Glacensis w ramach Programu Interreg V-A Republika Czeska – Polska (dalej tylko „deklaracja”)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>Na podstawie odpowiednich postanowień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go rozporządzenie Rady (WE) nr 1083/2006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320</w:t>
      </w:r>
      <w:r>
        <w:rPr>
          <w:bCs/>
          <w:sz w:val="22"/>
          <w:szCs w:val="22"/>
          <w:lang w:val="pl-PL"/>
        </w:rPr>
        <w:t xml:space="preserve"> z dnia 20 grudnia 2013r. (dalej tylko „rozporządzenia ogólnego”);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ozporządzenia Parlamentu Europejskiego i Rady (UE) nr 1299/2013 z dnia 17 grudnia 2013 w sprawie przepisów szczegółowych dotyczących wsparcia z Europejskiego Funduszu Rozwoju Regionalnego w ramach celu "Europejska współpraca terytorialna"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259</w:t>
      </w:r>
      <w:r>
        <w:rPr>
          <w:bCs/>
          <w:sz w:val="22"/>
          <w:szCs w:val="22"/>
          <w:lang w:val="pl-PL"/>
        </w:rPr>
        <w:t xml:space="preserve"> z dnia 20 grudnia 2013r.;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ozporządzenia Parlamentu i Rady (UE) nr 1301/2013 z dnia 17 grudnia 2013 roku w sprawie EFRR i przepisów szczególnych dotyczących celu „Inwestycje na rzecz wzrostu i zatrudnienia” oraz w sprawie uchylenia rozporządzenia (WE) nr 1080/2006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289</w:t>
      </w:r>
      <w:r>
        <w:rPr>
          <w:bCs/>
          <w:sz w:val="22"/>
          <w:szCs w:val="22"/>
          <w:lang w:val="pl-PL"/>
        </w:rPr>
        <w:t xml:space="preserve"> z dnia 20 grudnia 2013r.; oraz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Programu Interreg V-A Republika Czeska – Polska; </w:t>
      </w:r>
    </w:p>
    <w:p>
      <w:pPr>
        <w:pStyle w:val="Normal"/>
        <w:spacing w:before="120" w:after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w celu realizacji mikroprojektu wymienionego w §1 niniejszej deklaracji,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pl-PL"/>
        </w:rPr>
        <w:t>§ 1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Cel deklaracji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1)</w:t>
        <w:tab/>
        <w:t xml:space="preserve">Celem niniejszej deklaracji jest realizacja mikroprojektu ze środków Europejskiej Współpracy Terytorialnej w ramach Funduszu Mikroprojektów w Euroregionie Glacensis Programu Interreg V-A Republika Czeska – Polska pn. </w:t>
      </w:r>
      <w:r>
        <w:rPr>
          <w:b/>
          <w:sz w:val="22"/>
          <w:szCs w:val="22"/>
          <w:lang w:val="pl-PL"/>
        </w:rPr>
        <w:t>„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pl-PL"/>
        </w:rPr>
        <w:instrText xml:space="preserve"> FORMTEXT </w:instrText>
      </w:r>
      <w:r>
        <w:rPr>
          <w:b/>
          <w:sz w:val="22"/>
          <w:szCs w:val="22"/>
          <w:lang w:val="pl-PL"/>
        </w:rPr>
      </w:r>
      <w:r>
        <w:rPr>
          <w:sz w:val="22"/>
          <w:b/>
          <w:szCs w:val="22"/>
          <w:lang w:val="pl-PL"/>
        </w:rPr>
        <w:fldChar w:fldCharType="separate"/>
      </w:r>
      <w:r>
        <w:rPr>
          <w:b/>
          <w:sz w:val="22"/>
          <w:szCs w:val="22"/>
          <w:lang w:val="pl-PL"/>
        </w:rPr>
        <w:t>     </w:t>
      </w:r>
      <w:r>
        <w:rPr>
          <w:b/>
          <w:sz w:val="22"/>
          <w:szCs w:val="22"/>
          <w:lang w:val="pl-PL"/>
        </w:rPr>
      </w:r>
      <w:r>
        <w:rPr>
          <w:sz w:val="22"/>
          <w:b/>
          <w:szCs w:val="22"/>
          <w:lang w:val="pl-PL"/>
        </w:rPr>
        <w:fldChar w:fldCharType="end"/>
      </w:r>
      <w:r>
        <w:rPr>
          <w:b/>
          <w:sz w:val="22"/>
          <w:szCs w:val="22"/>
          <w:lang w:val="pl-PL"/>
        </w:rPr>
        <w:t>”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3"/>
      </w:r>
      <w:r>
        <w:rPr>
          <w:sz w:val="22"/>
          <w:szCs w:val="22"/>
          <w:lang w:val="pl-PL"/>
        </w:rPr>
        <w:t>, zgodnie z zapisami znajdującymi się we wniosku projektowym, którego nieodłączny element stanowi niniejsza deklaracja.</w:t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2)</w:t>
        <w:tab/>
        <w:t>Deklaracja obowiązuje przez okres trzech lat od dnia 31 grudnia następującego po złożeniu przez Instytucję Certyfikującą do Komisji Europejskiej zestawienia wydatków, w którym ujęto ostatnie wydatki dotyczące mikroprojektu, lub też przez okres pięciu lat od momentu przesłania przez Instytucję Certyfikującą ostatniej płatności na rzecz Wnioskodawcy, zgodnie z tym, co nastąpi później.</w:t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nerstwo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sz w:val="22"/>
          <w:szCs w:val="22"/>
        </w:rPr>
        <w:t>Partnerstwo jest ważnym stosunkiem nawiązanym pomiędzy dwoma lub kilkoma podmiotami, których wspólnym celem jest przeprowadzenie realizacji mikroprojektu, o którym mowa w § 1 ust.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sz w:val="22"/>
          <w:szCs w:val="22"/>
        </w:rPr>
        <w:t>Podmiotem składającym i realizującym wskazany mikroprojekt jest Wnioskodawca. Wnioskodawca będzie projekt realizował, zarządzał nim i finansował go. Wnioskodawca będzie regularnie naradzał się ze swoimi partnerami oraz w pełni ich informował o postępach w realizacj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sz w:val="22"/>
          <w:szCs w:val="22"/>
        </w:rPr>
        <w:t>Partner projektu wyraża zgodę na realizację wskazanego mikroprojektu oraz potwierdza, że będzie partnerem przy realizacji mikroprojektu. Partner będzie zaangażowany w realizację produktów mikroprojektu oraz promocję mikroprojektu oraz będzie za pośrednictwem swoich przedstawicieli uczestniczył w działaniach odbywających się w ramach realizacj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cy partnerzy powinni przeczytać wniosek projektowy, którego nieodłącznym elementem jest niniejsza deklaracja i zrozumieć, jaka będzie ich rola w ramach realizacji mikroprojektu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Składając swój podpis partnerzy przyjmują do wiadomości, że informacje, które w związku z wnioskiem o dofinansowanie i realizacją mikroprojektu wprowadzają do aplikacji internetowej IS KP, udostępnione są wszystkim osobom, którym partnerzy przydzielą prawo dostępu do mikroprojektu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nadto partnerzy składając swój podpis zobowiązują się, że informacje te będą wykorzystane wyłącznie w celach złożenia wniosku, realizacji mikroprojektu i zapewnienia rozliczenia oraz składania raportów i wniosków o płatność i nie będą udostępniane innym podmiotom za wyjątkiem organów programu i wszystkich organów kontroli (udzielającemu dofinansowania, Partnerowi FM w Euroregionie Glacensis, Kontrolerom, Komisji Europejskiej, Europejskiemu Trybunałowi Obrachunkowemu, Instytucji Audytowej, Instytucji Płatniczej i Certyfikującej oraz innym krajowym organom kontroli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>które będą mikroprojekt monitorować i kontrolowa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3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gólne obowiązki Wnioskodawcy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 odpowiada za swoją część mikroprojektu oraz za to, że będzie ją realizował zgodnie z wnioskiem projektowym oraz zgodnie z ewentualnymi zmianami zatwierdzonymi przez Partnera FM w Euroregionie Glacensis, przez Euroregionalny Komitet Sterujący lub udzielającego dofinansowania</w:t>
      </w:r>
      <w:r>
        <w:rPr>
          <w:rStyle w:val="FootnoteAnchor"/>
          <w:vertAlign w:val="superscript"/>
        </w:rPr>
        <w:footnoteReference w:id="4"/>
      </w:r>
      <w:r>
        <w:rPr>
          <w:sz w:val="22"/>
          <w:szCs w:val="22"/>
          <w:lang w:val="pl-PL"/>
        </w:rPr>
        <w:t>, zgodnie z zasadami wynikającymi z prawa i przepisów regulujących warunki dotyczące realizacji mikroprojektów w ramach Funduszu Mikroprojektów w Euroregionie Glacensis, Programu Interreg V-A Republika Czeska – Polsk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 zobowiązuje się do realizacji swoich zadań dotyczących mikroprojektu w sposób sumienny i w określonym terminie oraz ponosi współodpowiedzialność za pomyślną realizację mikroprojek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zy wyrażają zgodę na to, że udzielający dofinansowania / Partner FM w Euroregionie Glacensis / Instytucja Krajowa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5"/>
      </w:r>
      <w:r>
        <w:rPr>
          <w:sz w:val="22"/>
          <w:szCs w:val="22"/>
          <w:lang w:val="pl-PL"/>
        </w:rPr>
        <w:t xml:space="preserve"> będą uprawnione do publikowania w jakiejkolwiek formie i za pośrednictwem jakichkolwiek mediów, w tym Internetu, następujących informa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/>
      </w:pPr>
      <w:r>
        <w:rPr>
          <w:sz w:val="22"/>
          <w:szCs w:val="22"/>
          <w:lang w:val="pl-PL"/>
        </w:rPr>
        <w:t>nazwy Wnioskodawcy i Partnerów mikropro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/>
      </w:pPr>
      <w:r>
        <w:rPr>
          <w:sz w:val="22"/>
          <w:szCs w:val="22"/>
          <w:lang w:val="pl-PL"/>
        </w:rPr>
        <w:t>celu dofinans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yznanej kwoty i udziału dofinansowania w całkowitych kosztach mikropro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geograficznej lokalizacji mikropro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57" w:hanging="0"/>
        <w:jc w:val="both"/>
        <w:rPr/>
      </w:pPr>
      <w:r>
        <w:rPr>
          <w:sz w:val="22"/>
          <w:szCs w:val="22"/>
          <w:lang w:val="pl-PL"/>
        </w:rPr>
        <w:t>opisu działań mikroprojektu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obowiązki partner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zy zobowiązani są do podejmowania działań w celu osiągnięcia celu niniejszej deklar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rzy mają obowiązek zaniechania jakiejkolwiek działalności, która mogłaby uniemożliwić lub utrudnić osiągnięcie celu niniejszej deklar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rzy mają obowiązaek informowania się wzajemnie o okolicznościach decydujących dla realizacji ninijeszej deklar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artnerzy zobowiązują się, że w trakcie realizacji mikroprojektu będą działać w sposób etyczny, poprawny, przejrzysty i zgodny z dobrymi obyczaj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5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bór prawodawstwa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komentarza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niejsza deklaracja podlega prawodawstwu państwa, w którym w momencie zawarcia deklaracji ma siedzibę Wnioskodawca.</w:t>
      </w:r>
    </w:p>
    <w:p>
      <w:pPr>
        <w:pStyle w:val="Tekstkomentarza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niniejsza deklaracja, przy uwzględnieniu ust. 1 niniejszego paragrafu, podlega prawodawstwu czeskiemu, strony deklaracji uzgadniają, że stosunki prawne wynikające z niniejszej deklaracji podlegają ustawie nr 89/2012 Dz.U., kodeks cywilny.</w:t>
      </w:r>
    </w:p>
    <w:p>
      <w:pPr>
        <w:pStyle w:val="Tekstkomentarza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tabs>
          <w:tab w:val="clear" w:pos="708"/>
          <w:tab w:val="left" w:pos="426" w:leader="none"/>
        </w:tabs>
        <w:jc w:val="center"/>
        <w:rPr>
          <w:sz w:val="22"/>
          <w:szCs w:val="22"/>
          <w:lang w:val="pl-PL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6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ostanowienia końcowe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komentarza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niejsza deklaracja wchodzi w życie z dniem podpisania przez ostatniego spośród partnerów. Deklaracja wygasa z dniem odrzucenia wniosku projektowego, którego element stanowi niniejsza deklaracja.</w:t>
      </w:r>
    </w:p>
    <w:p>
      <w:pPr>
        <w:pStyle w:val="Tekstkomentarza"/>
        <w:tabs>
          <w:tab w:val="clear" w:pos="708"/>
          <w:tab w:val="left" w:pos="3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pl-PL"/>
        </w:rPr>
        <w:t xml:space="preserve">Partnerzy oświadczają, że starannie zapoznali się z treścią deklaracji przed jej podpisaniem, akceptują jej treść bez zastrzeżeń, że jest ona wyrażeniem ich swobodnej i rozważnej woli, wolnej od błędów, w dowód czego załączają swoje podpis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dawca: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Wnioskodawcy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Partnera mikroprojektu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Partnera mikroprojektu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Partnera mikroprojektu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Partnera mikroprojektu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2099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sz w:val="16"/>
        <w:szCs w:val="16"/>
        <w:vertAlign w:val="superscript"/>
      </w:rPr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both"/>
      <w:rPr>
        <w:sz w:val="16"/>
        <w:szCs w:val="16"/>
        <w:vertAlign w:val="superscript"/>
        <w:lang w:val="en-US" w:eastAsia="en-US"/>
      </w:rPr>
    </w:pPr>
    <w:r>
      <w:rPr>
        <w:sz w:val="16"/>
        <w:szCs w:val="16"/>
        <w:vertAlign w:val="superscript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57300</wp:posOffset>
          </wp:positionH>
          <wp:positionV relativeFrom="paragraph">
            <wp:posOffset>90170</wp:posOffset>
          </wp:positionV>
          <wp:extent cx="3470275" cy="3314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W RCz: IČ, w RP: </w:t>
      </w:r>
      <w:r>
        <w:rPr>
          <w:sz w:val="16"/>
          <w:szCs w:val="16"/>
          <w:lang w:val="pl-PL"/>
        </w:rPr>
        <w:t xml:space="preserve">NIP (lub równoważny) lub REGON, KRS (o ile podmiot podlega wpisowi do rejestru; lub równoważny), VAT (lub równoważny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 </w:t>
      </w:r>
      <w:r>
        <w:rPr>
          <w:sz w:val="16"/>
          <w:szCs w:val="16"/>
          <w:lang w:val="pl-PL"/>
        </w:rPr>
        <w:t>Należy uzupełnić tytuł mikroprojekt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Udzielającym dofinansowania jest Instytucja Zarządzająca Programu – Departament Współpracy Terytorialnej Ministerstwa Rozwoju Regionalnego Republiki Czeskiej</w:t>
      </w:r>
      <w:r>
        <w:rPr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nstytucją Krajową programu jest Ministerstwo Rozwoju RP a jego zdaniem jest współdziałanie z udzielajacym dofinansowania, czyli Instytucją Zarządzającą, przy zapewnianiu jej działań na terytorium RP.</w:t>
      </w:r>
    </w:p>
    <w:p>
      <w:pPr>
        <w:pStyle w:val="Footnote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353695" cy="3498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5369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6 do Wytycznych dla Wnioskodawcy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wersja – 4.05.2020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b w:val="false"/>
      <w:i w:val="false"/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de-DE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5"/>
      </w:numPr>
      <w:spacing w:before="0" w:after="120"/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b w:val="false"/>
      <w:bCs w:val="false"/>
    </w:rPr>
  </w:style>
  <w:style w:type="paragraph" w:styleId="ZnakZnak1CharZnakZnakCharZnakZnakCharZnakZnakCharZnakZnakCharZnakZnakChar">
    <w:name w:val="Znak Znak1 Char Znak Znak Char Znak Znak Char Znak Znak Char Znak Znak Char Znak Znak Char"/>
    <w:basedOn w:val="Normal"/>
    <w:qFormat/>
    <w:pPr>
      <w:spacing w:before="0" w:after="160"/>
      <w:jc w:val="center"/>
    </w:pPr>
    <w:rPr>
      <w:sz w:val="52"/>
      <w:szCs w:val="20"/>
      <w:lang w:val="en-US"/>
    </w:rPr>
  </w:style>
  <w:style w:type="paragraph" w:styleId="ZnakZnakCharZnakZnakCharZnakZnak1CharZnakZnakCharZnakZnakCharZnakZnakCharCharChar">
    <w:name w:val=" Znak Znak Char Znak Znak Char Znak Znak1 Char Znak Znak Char Znak Znak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 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CharZnakZnakCharZnakZnak">
    <w:name w:val=" Znak Znak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4:00Z</dcterms:created>
  <dc:creator>bonova.petra</dc:creator>
  <dc:description/>
  <cp:keywords/>
  <dc:language>en-US</dc:language>
  <cp:lastModifiedBy>Martyna</cp:lastModifiedBy>
  <cp:lastPrinted>2019-05-28T09:53:00Z</cp:lastPrinted>
  <dcterms:modified xsi:type="dcterms:W3CDTF">2020-05-07T07:45:00Z</dcterms:modified>
  <cp:revision>11</cp:revision>
  <dc:subject/>
  <dc:title>Příloha č</dc:title>
</cp:coreProperties>
</file>