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305348322"/>
            <w:bookmarkStart w:id="1" w:name="__Fieldmark__0_330534832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305348322"/>
            <w:bookmarkStart w:id="3" w:name="__Fieldmark__1_330534832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305348322"/>
            <w:bookmarkStart w:id="5" w:name="__Fieldmark__2_330534832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305348322"/>
            <w:bookmarkStart w:id="7" w:name="__Fieldmark__10_330534832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305348322"/>
            <w:bookmarkStart w:id="12" w:name="__Fieldmark__95_330534832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305348322"/>
            <w:bookmarkStart w:id="14" w:name="__Fieldmark__216_330534832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305348322"/>
            <w:bookmarkStart w:id="16" w:name="__Fieldmark__247_330534832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305348322"/>
            <w:bookmarkStart w:id="18" w:name="__Fieldmark__248_330534832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