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370051004"/>
            <w:bookmarkStart w:id="2" w:name="__Fieldmark__0_2370051004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370051004"/>
            <w:bookmarkStart w:id="5" w:name="__Fieldmark__1_237005100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370051004"/>
            <w:bookmarkStart w:id="7" w:name="__Fieldmark__2_237005100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370051004"/>
            <w:bookmarkStart w:id="9" w:name="__Fieldmark__3_237005100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370051004"/>
            <w:bookmarkStart w:id="11" w:name="__Fieldmark__4_237005100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370051004"/>
            <w:bookmarkStart w:id="13" w:name="__Fieldmark__5_237005100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370051004"/>
            <w:bookmarkStart w:id="15" w:name="__Fieldmark__6_237005100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370051004"/>
            <w:bookmarkStart w:id="17" w:name="__Fieldmark__7_237005100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370051004"/>
            <w:bookmarkStart w:id="19" w:name="__Fieldmark__8_237005100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370051004"/>
            <w:bookmarkStart w:id="21" w:name="__Fieldmark__9_237005100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370051004"/>
            <w:bookmarkStart w:id="23" w:name="__Fieldmark__10_237005100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370051004"/>
            <w:bookmarkStart w:id="25" w:name="__Fieldmark__11_237005100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370051004"/>
            <w:bookmarkStart w:id="27" w:name="__Fieldmark__12_237005100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370051004"/>
            <w:bookmarkStart w:id="29" w:name="__Fieldmark__13_237005100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370051004"/>
            <w:bookmarkStart w:id="31" w:name="__Fieldmark__14_237005100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370051004"/>
            <w:bookmarkStart w:id="33" w:name="__Fieldmark__15_237005100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370051004"/>
            <w:bookmarkStart w:id="35" w:name="__Fieldmark__16_237005100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370051004"/>
            <w:bookmarkStart w:id="37" w:name="__Fieldmark__17_237005100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370051004"/>
            <w:bookmarkStart w:id="39" w:name="__Fieldmark__18_237005100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370051004"/>
            <w:bookmarkStart w:id="41" w:name="__Fieldmark__19_237005100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370051004"/>
            <w:bookmarkStart w:id="43" w:name="__Fieldmark__20_237005100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370051004"/>
            <w:bookmarkStart w:id="45" w:name="__Fieldmark__21_237005100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370051004"/>
            <w:bookmarkStart w:id="47" w:name="__Fieldmark__22_237005100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370051004"/>
            <w:bookmarkStart w:id="49" w:name="__Fieldmark__23_237005100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370051004"/>
            <w:bookmarkStart w:id="51" w:name="__Fieldmark__24_237005100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370051004"/>
            <w:bookmarkStart w:id="53" w:name="__Fieldmark__25_237005100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370051004"/>
            <w:bookmarkStart w:id="55" w:name="__Fieldmark__26_237005100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370051004"/>
            <w:bookmarkStart w:id="57" w:name="__Fieldmark__27_237005100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370051004"/>
            <w:bookmarkStart w:id="59" w:name="__Fieldmark__28_237005100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370051004"/>
            <w:bookmarkStart w:id="61" w:name="__Fieldmark__29_237005100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370051004"/>
            <w:bookmarkStart w:id="63" w:name="__Fieldmark__30_237005100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370051004"/>
            <w:bookmarkStart w:id="65" w:name="__Fieldmark__31_237005100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370051004"/>
            <w:bookmarkStart w:id="67" w:name="__Fieldmark__32_237005100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370051004"/>
            <w:bookmarkStart w:id="69" w:name="__Fieldmark__33_237005100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370051004"/>
            <w:bookmarkStart w:id="71" w:name="__Fieldmark__34_237005100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370051004"/>
            <w:bookmarkStart w:id="73" w:name="__Fieldmark__35_237005100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370051004"/>
            <w:bookmarkStart w:id="75" w:name="__Fieldmark__36_237005100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370051004"/>
            <w:bookmarkStart w:id="77" w:name="__Fieldmark__37_237005100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370051004"/>
            <w:bookmarkStart w:id="79" w:name="__Fieldmark__38_237005100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370051004"/>
            <w:bookmarkStart w:id="81" w:name="__Fieldmark__39_237005100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370051004"/>
            <w:bookmarkStart w:id="83" w:name="__Fieldmark__40_237005100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370051004"/>
            <w:bookmarkStart w:id="85" w:name="__Fieldmark__41_237005100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370051004"/>
            <w:bookmarkStart w:id="87" w:name="__Fieldmark__42_2370051004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370051004"/>
            <w:bookmarkStart w:id="89" w:name="__Fieldmark__43_2370051004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370051004"/>
            <w:bookmarkStart w:id="91" w:name="__Fieldmark__44_2370051004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370051004"/>
            <w:bookmarkStart w:id="93" w:name="__Fieldmark__45_2370051004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