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Název mikroprojektu / Nazwa mikro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>Identifikační číslo mikroprojektu / Numer identyfikacyjny mikroprojektu:  ....................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3526178252"/>
            <w:bookmarkStart w:id="2" w:name="__Fieldmark__0_3526178252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3526178252"/>
            <w:bookmarkStart w:id="5" w:name="__Fieldmark__1_3526178252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3526178252"/>
            <w:bookmarkStart w:id="7" w:name="__Fieldmark__2_3526178252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3526178252"/>
            <w:bookmarkStart w:id="9" w:name="__Fieldmark__3_3526178252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3526178252"/>
            <w:bookmarkStart w:id="11" w:name="__Fieldmark__4_3526178252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3526178252"/>
            <w:bookmarkStart w:id="13" w:name="__Fieldmark__5_3526178252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3526178252"/>
            <w:bookmarkStart w:id="15" w:name="__Fieldmark__6_3526178252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3526178252"/>
            <w:bookmarkStart w:id="17" w:name="__Fieldmark__7_3526178252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3526178252"/>
            <w:bookmarkStart w:id="19" w:name="__Fieldmark__8_3526178252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3526178252"/>
            <w:bookmarkStart w:id="21" w:name="__Fieldmark__9_3526178252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3526178252"/>
            <w:bookmarkStart w:id="23" w:name="__Fieldmark__10_3526178252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3526178252"/>
            <w:bookmarkStart w:id="25" w:name="__Fieldmark__11_3526178252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3526178252"/>
            <w:bookmarkStart w:id="27" w:name="__Fieldmark__12_3526178252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3526178252"/>
            <w:bookmarkStart w:id="29" w:name="__Fieldmark__13_3526178252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3526178252"/>
            <w:bookmarkStart w:id="31" w:name="__Fieldmark__14_3526178252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3526178252"/>
            <w:bookmarkStart w:id="33" w:name="__Fieldmark__15_3526178252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3526178252"/>
            <w:bookmarkStart w:id="35" w:name="__Fieldmark__16_3526178252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3526178252"/>
            <w:bookmarkStart w:id="37" w:name="__Fieldmark__17_3526178252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3526178252"/>
            <w:bookmarkStart w:id="39" w:name="__Fieldmark__18_3526178252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3526178252"/>
            <w:bookmarkStart w:id="41" w:name="__Fieldmark__19_3526178252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3526178252"/>
            <w:bookmarkStart w:id="43" w:name="__Fieldmark__20_3526178252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3526178252"/>
            <w:bookmarkStart w:id="45" w:name="__Fieldmark__21_3526178252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3526178252"/>
            <w:bookmarkStart w:id="47" w:name="__Fieldmark__22_3526178252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3526178252"/>
            <w:bookmarkStart w:id="49" w:name="__Fieldmark__23_3526178252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3526178252"/>
            <w:bookmarkStart w:id="51" w:name="__Fieldmark__24_3526178252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3526178252"/>
            <w:bookmarkStart w:id="53" w:name="__Fieldmark__25_3526178252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3526178252"/>
            <w:bookmarkStart w:id="55" w:name="__Fieldmark__26_3526178252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3526178252"/>
            <w:bookmarkStart w:id="57" w:name="__Fieldmark__27_3526178252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3526178252"/>
            <w:bookmarkStart w:id="59" w:name="__Fieldmark__28_3526178252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3526178252"/>
            <w:bookmarkStart w:id="61" w:name="__Fieldmark__29_3526178252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3526178252"/>
            <w:bookmarkStart w:id="63" w:name="__Fieldmark__30_3526178252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3526178252"/>
            <w:bookmarkStart w:id="65" w:name="__Fieldmark__31_3526178252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3526178252"/>
            <w:bookmarkStart w:id="67" w:name="__Fieldmark__32_3526178252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3526178252"/>
            <w:bookmarkStart w:id="69" w:name="__Fieldmark__33_3526178252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3526178252"/>
            <w:bookmarkStart w:id="71" w:name="__Fieldmark__34_3526178252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3526178252"/>
            <w:bookmarkStart w:id="73" w:name="__Fieldmark__35_3526178252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3526178252"/>
            <w:bookmarkStart w:id="75" w:name="__Fieldmark__36_3526178252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3526178252"/>
            <w:bookmarkStart w:id="77" w:name="__Fieldmark__37_3526178252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3526178252"/>
            <w:bookmarkStart w:id="79" w:name="__Fieldmark__38_3526178252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3526178252"/>
            <w:bookmarkStart w:id="81" w:name="__Fieldmark__39_3526178252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3526178252"/>
            <w:bookmarkStart w:id="83" w:name="__Fieldmark__40_3526178252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3526178252"/>
            <w:bookmarkStart w:id="85" w:name="__Fieldmark__41_3526178252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3526178252"/>
            <w:bookmarkStart w:id="87" w:name="__Fieldmark__42_3526178252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3526178252"/>
            <w:bookmarkStart w:id="89" w:name="__Fieldmark__43_3526178252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3526178252"/>
            <w:bookmarkStart w:id="91" w:name="__Fieldmark__44_3526178252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3526178252"/>
            <w:bookmarkStart w:id="93" w:name="__Fieldmark__45_3526178252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CZ sekretariátu Správce FMP: / Stanowisko CZ sekretariatu Partnera FM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Komentář 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 w:eastAsia="en-US"/>
      </w:rPr>
    </w:pPr>
    <w:r>
      <w:rPr>
        <w:rFonts w:cs="Arial" w:ascii="Calibri" w:hAnsi="Calibri"/>
        <w:sz w:val="20"/>
        <w:szCs w:val="20"/>
        <w:lang w:val="pl-PL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38150</wp:posOffset>
          </wp:positionH>
          <wp:positionV relativeFrom="paragraph">
            <wp:posOffset>-574040</wp:posOffset>
          </wp:positionV>
          <wp:extent cx="647700" cy="6407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dc:language>en-US</dc:language>
  <cp:lastModifiedBy>Dariusz Tatka</cp:lastModifiedBy>
  <cp:lastPrinted>2016-04-21T11:25:00Z</cp:lastPrinted>
  <dcterms:modified xsi:type="dcterms:W3CDTF">2016-11-24T10:55:00Z</dcterms:modified>
  <cp:revision>3</cp:revision>
  <dc:subject/>
  <dc:title>Název projektu:</dc:title>
</cp:coreProperties>
</file>