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563260661"/>
            <w:bookmarkStart w:id="5" w:name="__Fieldmark__0_156326066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563260661"/>
            <w:bookmarkStart w:id="7" w:name="__Fieldmark__1_1563260661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563260661"/>
            <w:bookmarkStart w:id="9" w:name="__Fieldmark__2_1563260661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563260661"/>
            <w:bookmarkStart w:id="11" w:name="__Fieldmark__3_1563260661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563260661"/>
            <w:bookmarkStart w:id="13" w:name="__Fieldmark__4_156326066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563260661"/>
            <w:bookmarkStart w:id="15" w:name="__Fieldmark__5_1563260661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