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3874293910"/>
            <w:bookmarkStart w:id="5" w:name="__Fieldmark__0_387429391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3874293910"/>
            <w:bookmarkStart w:id="7" w:name="__Fieldmark__1_3874293910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3874293910"/>
            <w:bookmarkStart w:id="9" w:name="__Fieldmark__2_3874293910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3874293910"/>
            <w:bookmarkStart w:id="11" w:name="__Fieldmark__3_3874293910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3874293910"/>
            <w:bookmarkStart w:id="13" w:name="__Fieldmark__4_3874293910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3874293910"/>
            <w:bookmarkStart w:id="15" w:name="__Fieldmark__5_3874293910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