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26848225"/>
            <w:bookmarkStart w:id="5" w:name="__Fieldmark__0_32684822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26848225"/>
            <w:bookmarkStart w:id="7" w:name="__Fieldmark__1_32684822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26848225"/>
            <w:bookmarkStart w:id="9" w:name="__Fieldmark__2_32684822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26848225"/>
            <w:bookmarkStart w:id="11" w:name="__Fieldmark__3_32684822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26848225"/>
            <w:bookmarkStart w:id="13" w:name="__Fieldmark__4_326848225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26848225"/>
            <w:bookmarkStart w:id="15" w:name="__Fieldmark__5_326848225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