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251536824"/>
            <w:bookmarkStart w:id="5" w:name="__Fieldmark__0_251536824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251536824"/>
            <w:bookmarkStart w:id="7" w:name="__Fieldmark__1_251536824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251536824"/>
            <w:bookmarkStart w:id="9" w:name="__Fieldmark__2_251536824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251536824"/>
            <w:bookmarkStart w:id="11" w:name="__Fieldmark__3_251536824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251536824"/>
            <w:bookmarkStart w:id="13" w:name="__Fieldmark__4_251536824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251536824"/>
            <w:bookmarkStart w:id="15" w:name="__Fieldmark__5_251536824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