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612398729"/>
            <w:bookmarkStart w:id="1" w:name="__Fieldmark__4_1612398729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