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561124197"/>
      <w:bookmarkStart w:id="1" w:name="__Fieldmark__0_561124197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561124197"/>
      <w:bookmarkStart w:id="3" w:name="__Fieldmark__1_561124197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561124197"/>
      <w:bookmarkStart w:id="5" w:name="__Fieldmark__2_561124197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561124197"/>
      <w:bookmarkStart w:id="7" w:name="__Fieldmark__3_561124197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561124197"/>
      <w:bookmarkStart w:id="9" w:name="__Fieldmark__4_561124197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561124197"/>
      <w:bookmarkStart w:id="11" w:name="__Fieldmark__5_561124197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561124197"/>
      <w:bookmarkStart w:id="13" w:name="__Fieldmark__6_561124197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561124197"/>
      <w:bookmarkStart w:id="15" w:name="__Fieldmark__7_561124197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561124197"/>
      <w:bookmarkStart w:id="17" w:name="__Fieldmark__8_561124197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561124197"/>
      <w:bookmarkStart w:id="19" w:name="__Fieldmark__9_561124197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561124197"/>
      <w:bookmarkStart w:id="21" w:name="__Fieldmark__10_561124197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561124197"/>
      <w:bookmarkStart w:id="23" w:name="__Fieldmark__11_561124197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561124197"/>
      <w:bookmarkStart w:id="25" w:name="__Fieldmark__12_561124197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