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21314380"/>
            <w:bookmarkStart w:id="2" w:name="__Fieldmark__0_12131438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21314380"/>
            <w:bookmarkStart w:id="5" w:name="__Fieldmark__1_12131438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21314380"/>
            <w:bookmarkStart w:id="7" w:name="__Fieldmark__2_12131438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21314380"/>
            <w:bookmarkStart w:id="9" w:name="__Fieldmark__3_12131438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21314380"/>
            <w:bookmarkStart w:id="11" w:name="__Fieldmark__4_12131438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21314380"/>
            <w:bookmarkStart w:id="13" w:name="__Fieldmark__5_12131438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21314380"/>
            <w:bookmarkStart w:id="15" w:name="__Fieldmark__6_12131438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21314380"/>
            <w:bookmarkStart w:id="17" w:name="__Fieldmark__7_12131438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21314380"/>
            <w:bookmarkStart w:id="19" w:name="__Fieldmark__8_12131438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21314380"/>
            <w:bookmarkStart w:id="21" w:name="__Fieldmark__9_12131438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21314380"/>
            <w:bookmarkStart w:id="23" w:name="__Fieldmark__10_12131438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21314380"/>
            <w:bookmarkStart w:id="25" w:name="__Fieldmark__11_12131438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21314380"/>
            <w:bookmarkStart w:id="27" w:name="__Fieldmark__12_12131438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21314380"/>
            <w:bookmarkStart w:id="29" w:name="__Fieldmark__13_12131438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21314380"/>
            <w:bookmarkStart w:id="31" w:name="__Fieldmark__14_12131438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21314380"/>
            <w:bookmarkStart w:id="33" w:name="__Fieldmark__15_12131438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21314380"/>
            <w:bookmarkStart w:id="35" w:name="__Fieldmark__16_12131438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21314380"/>
            <w:bookmarkStart w:id="37" w:name="__Fieldmark__17_12131438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21314380"/>
            <w:bookmarkStart w:id="39" w:name="__Fieldmark__18_12131438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21314380"/>
            <w:bookmarkStart w:id="41" w:name="__Fieldmark__19_12131438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21314380"/>
            <w:bookmarkStart w:id="43" w:name="__Fieldmark__20_12131438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21314380"/>
            <w:bookmarkStart w:id="45" w:name="__Fieldmark__21_12131438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21314380"/>
            <w:bookmarkStart w:id="47" w:name="__Fieldmark__22_12131438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21314380"/>
            <w:bookmarkStart w:id="49" w:name="__Fieldmark__23_12131438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21314380"/>
            <w:bookmarkStart w:id="51" w:name="__Fieldmark__24_12131438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21314380"/>
            <w:bookmarkStart w:id="53" w:name="__Fieldmark__25_12131438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21314380"/>
            <w:bookmarkStart w:id="55" w:name="__Fieldmark__26_12131438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21314380"/>
            <w:bookmarkStart w:id="57" w:name="__Fieldmark__27_12131438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21314380"/>
            <w:bookmarkStart w:id="59" w:name="__Fieldmark__28_12131438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21314380"/>
            <w:bookmarkStart w:id="61" w:name="__Fieldmark__29_12131438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21314380"/>
            <w:bookmarkStart w:id="63" w:name="__Fieldmark__30_12131438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21314380"/>
            <w:bookmarkStart w:id="65" w:name="__Fieldmark__31_12131438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21314380"/>
            <w:bookmarkStart w:id="67" w:name="__Fieldmark__32_12131438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21314380"/>
            <w:bookmarkStart w:id="69" w:name="__Fieldmark__33_12131438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21314380"/>
            <w:bookmarkStart w:id="71" w:name="__Fieldmark__34_12131438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21314380"/>
            <w:bookmarkStart w:id="73" w:name="__Fieldmark__35_12131438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21314380"/>
            <w:bookmarkStart w:id="75" w:name="__Fieldmark__36_12131438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21314380"/>
            <w:bookmarkStart w:id="77" w:name="__Fieldmark__37_12131438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21314380"/>
            <w:bookmarkStart w:id="79" w:name="__Fieldmark__38_12131438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21314380"/>
            <w:bookmarkStart w:id="81" w:name="__Fieldmark__39_12131438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21314380"/>
            <w:bookmarkStart w:id="83" w:name="__Fieldmark__40_12131438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21314380"/>
            <w:bookmarkStart w:id="85" w:name="__Fieldmark__41_12131438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21314380"/>
            <w:bookmarkStart w:id="87" w:name="__Fieldmark__42_12131438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21314380"/>
            <w:bookmarkStart w:id="89" w:name="__Fieldmark__43_12131438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21314380"/>
            <w:bookmarkStart w:id="91" w:name="__Fieldmark__44_12131438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21314380"/>
            <w:bookmarkStart w:id="93" w:name="__Fieldmark__45_12131438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