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1212867462"/>
      <w:bookmarkStart w:id="1" w:name="__Fieldmark__0_1212867462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1212867462"/>
      <w:bookmarkStart w:id="3" w:name="__Fieldmark__1_1212867462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1212867462"/>
      <w:bookmarkStart w:id="5" w:name="__Fieldmark__2_1212867462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1212867462"/>
      <w:bookmarkStart w:id="7" w:name="__Fieldmark__3_1212867462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1212867462"/>
      <w:bookmarkStart w:id="9" w:name="__Fieldmark__4_1212867462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1212867462"/>
      <w:bookmarkStart w:id="11" w:name="__Fieldmark__5_1212867462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1212867462"/>
      <w:bookmarkStart w:id="13" w:name="__Fieldmark__6_1212867462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1212867462"/>
      <w:bookmarkStart w:id="15" w:name="__Fieldmark__7_1212867462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1212867462"/>
      <w:bookmarkStart w:id="17" w:name="__Fieldmark__8_1212867462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1212867462"/>
      <w:bookmarkStart w:id="19" w:name="__Fieldmark__9_1212867462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1212867462"/>
      <w:bookmarkStart w:id="21" w:name="__Fieldmark__10_1212867462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1212867462"/>
      <w:bookmarkStart w:id="23" w:name="__Fieldmark__11_1212867462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1212867462"/>
      <w:bookmarkStart w:id="25" w:name="__Fieldmark__12_1212867462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4315</wp:posOffset>
          </wp:positionH>
          <wp:positionV relativeFrom="paragraph">
            <wp:posOffset>-347345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dc:language>en-US</dc:language>
  <cp:lastModifiedBy>Dariusz Tatka</cp:lastModifiedBy>
  <dcterms:modified xsi:type="dcterms:W3CDTF">2016-11-24T10:52:00Z</dcterms:modified>
  <cp:revision>3</cp:revision>
  <dc:subject/>
  <dc:title/>
</cp:coreProperties>
</file>