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eklaracja partnerstwa przy mikroprojekci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 xml:space="preserve">realizowanym ze środków Funduszu Mikroprojektów w Euroregionie Glacensis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 ramach Programu Interreg V-A Republika Czeska – Polska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708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(nazwa, siedziba, dane identyfikujące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lej wspólnie jako „partnerzy”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zawierają niniejszą:</w:t>
      </w:r>
    </w:p>
    <w:p>
      <w:pPr>
        <w:pStyle w:val="Normal"/>
        <w:jc w:val="center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eklarację partnerstwa przy mikroprojekcie realizowanym ze środków Funduszu Mikroprojektów w Euroregionie Glacensis w ramach Programu Interreg V-A Republika Czeska – Polska (dalej tylko „deklaracja”)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Na podstawie odpowiednich postanowień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320</w:t>
      </w:r>
      <w:r>
        <w:rPr>
          <w:bCs/>
          <w:sz w:val="22"/>
          <w:szCs w:val="22"/>
          <w:lang w:val="pl-PL"/>
        </w:rPr>
        <w:t xml:space="preserve"> z dnia 20 grudnia 2013r. (dalej tylko „rozporządzenia ogólnego”)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299/2013 z dnia 17 grudnia 2013 w sprawie przepisów szczegółowych dotyczących wsparcia z Europejskiego Funduszu Rozwoju Regionalnego w ramach celu "Europejska współpraca terytorialna"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59</w:t>
      </w:r>
      <w:r>
        <w:rPr>
          <w:bCs/>
          <w:sz w:val="22"/>
          <w:szCs w:val="22"/>
          <w:lang w:val="pl-PL"/>
        </w:rPr>
        <w:t xml:space="preserve"> z dnia 20 grudnia 2013r.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i Rady (UE) nr 1301/2013 z dnia 17 grudnia 2013 roku w sprawie EFRR i przepisów szczególnych dotyczących celu „Inwestycje na rzecz wzrostu i zatrudnienia” oraz w sprawie uchylenia rozporządzenia (WE) nr 1080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89</w:t>
      </w:r>
      <w:r>
        <w:rPr>
          <w:bCs/>
          <w:sz w:val="22"/>
          <w:szCs w:val="22"/>
          <w:lang w:val="pl-PL"/>
        </w:rPr>
        <w:t xml:space="preserve"> z dnia 20 grudnia 2013r.; oraz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rogramu Interreg V-A Republika Czeska – Polska;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celu realizacji mikroprojektu wymienionego w §1 niniejszej deklaracji,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deklaracj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1)</w:t>
        <w:tab/>
        <w:t xml:space="preserve">Celem niniejszej deklaracji jest realizacja mikroprojektu ze środków Europejskiej Współpracy Terytorialnej w ramach Funduszu Mikroprojektów w Euroregionie Glacensis Programu Interreg V-A Republika Czeska – Polska pn. </w:t>
      </w:r>
      <w:r>
        <w:rPr>
          <w:b/>
          <w:sz w:val="22"/>
          <w:szCs w:val="22"/>
          <w:lang w:val="pl-PL"/>
        </w:rPr>
        <w:t>„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pl-PL"/>
        </w:rPr>
        <w:instrText xml:space="preserve"> FORMTEXT </w:instrTex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separate"/>
      </w:r>
      <w:r>
        <w:rPr>
          <w:b/>
          <w:sz w:val="22"/>
          <w:szCs w:val="22"/>
          <w:lang w:val="pl-PL"/>
        </w:rPr>
        <w:t>     </w: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end"/>
      </w:r>
      <w:r>
        <w:rPr>
          <w:b/>
          <w:sz w:val="22"/>
          <w:szCs w:val="22"/>
          <w:lang w:val="pl-PL"/>
        </w:rPr>
        <w:t>”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, zgodnie z zapisami znajdującymi się we wniosku projektowym, którego nieodłączny element stanowi niniejsza deklaracja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2)</w:t>
        <w:tab/>
        <w:t>Deklaracja obowiązuje przez okres trzech lat od dnia 31 grudnia następującego po złożeniu przez Instytucję Certyfikującą do Komisji Europejskiej zestawienia wydatków, w którym ujęto ostatnie wydatki dotyczące mikroprojektu, lub też przez okres pięciu lat od momentu przesłania przez Instytucję Certyfikującą ostatniej płatności na rzecz Wnioskodawcy, zgodnie z tym, co nastąpi później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w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stwo jest ważnym stosunkiem nawiązanym pomiędzy dwoma lub kilkoma podmiotami, których wspólnym celem jest przeprowadzenie realizacji mikroprojektu, o którym mowa w § 1 u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odmiotem składającym i realizującym wskazany mikroprojekt jest Wnioskodawca. Wnioskodawca będzie projekt realizował, zarządzał nim i finansował go. Wnioskodawca będzie regularnie naradzał się ze swoimi partnerami oraz w pełni ich informował o postępach w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 projektu wyraża zgodę na realizację wskazanego mikroprojektu oraz potwierdza, że będzie partnerem przy realizacji mikroprojektu. Partner będzie zaangażowany w realizację produktów mikroprojektu oraz promocję mikroprojektu oraz będzie za pośrednictwem swoich przedstawicieli uczestniczył w działaniach odbywających się w ramach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cy partnerzy powinni przeczytać wniosek projektowy, którego nieodłącznym elementem jest niniejsza deklaracja i zrozumieć, jaka będzie ich rola w ramach realizacji mikroprojektu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Składając swój podpis partnerzy przyjmują do wiadomości, że informacje, które w związku z wnioskiem o dofinansowanie i realizacją mikroprojektu wprowadzają do aplikacji internetowej IS KP, udostępnione są wszystkim osobom, którym partnerzy przydzielą prawo dostępu do mikroprojektu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nadto partnerzy składając swój podpis zobowiązują się, że informacje te będą wykorzystane wyłącznie w celach złożenia wniosku, realizacji mikroprojektu i zapewnienia rozliczenia oraz składania raportów i wniosków o płatność i nie będą udostępniane innym podmiotom za wyjątkiem organów programu i wszystkich organów kontroli (udzielającemu dofinansowania, Partnerowi FM w Euroregionie Glacensis, Kontrolerom, Komisji Europejskiej, Europejskiemu Trybunałowi Obrachunkowemu, Instytucji Audytowej, Instytucji Płatniczej i Certyfikującej oraz innym krajowym organom kontroli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które będą mikroprojekt monitorować i kontrolowa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3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Wnioskod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odpowiada za swoją część mikroprojektu oraz za to, że będzie ją realizował zgodnie z wnioskiem projektowym oraz zgodnie z ewentualnymi zmianami zatwierdzonymi przez Partnera FM w Euroregionie Glacensis, przez Euroregionalny Komitet Sterujący lub udzielającego dofinansowania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  <w:lang w:val="pl-PL"/>
        </w:rPr>
        <w:t>, zgodnie z zasadami wynikającymi z prawa i przepisów regulujących warunki dotyczące realizacji mikroprojektów w ramach Funduszu Mikroprojektów w Euroregionie Glacensis, Programu Interreg V-A Republika Czeska – Pol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zobowiązuje się do realizacji swoich zadań dotyczących mikroprojektu w sposób sumienny i w określonym terminie oraz ponosi współodpowiedzialność za pomyślną realizację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zy wyrażają zgodę na to, że udzielający dofinansowania / Partner FM w Euroregionie Glacensis / Instytucja Krajow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będą uprawnione do publikowania w jakiejkolwiek formie i za pośrednictwem jakichkolwiek mediów, w tym Internetu, następujących inform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nazwy Wnioskodawcy i Partnerów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celu dofinans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znanej kwoty i udziału dofinansowania w całkowitych kosztach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eograficznej lokalizacji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opisu działań mikroprojektu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obowiązki partne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zobowiązani są do podejmowania działań w celu osiągnięcia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ek zaniechania jakiejkolwiek działalności, która mogłaby uniemożliwić lub utrudnić osiągnięcie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aek informowania się wzajemnie o okolicznościach decydujących dla realizacji ninije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zobowiązują się, że w trakcie realizacji mikroprojektu będą działać w sposób etyczny, poprawny, przejrzysty i zgodny z dobrymi obyczaj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bór prawodawstw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podlega prawodawstwu państwa, w którym w momencie zawarcia deklaracji ma siedzibę Wnioskodawca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niniejsza deklaracja, przy uwzględnieniu ust. 1 niniejszego paragrafu, podlega prawodawstwu czeskiemu, strony deklaracji uzgadniają, że stosunki prawne wynikające z niniejszej deklaracji podlegają ustawie nr 89/2012 Dz.U., kodeks cywilny.</w:t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6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wchodzi w życie z dniem podpisania przez ostatniego spośród partnerów. Deklaracja wygasa z dniem odrzucenia wniosku projektowego, którego element stanowi niniejsza deklaracja.</w:t>
      </w:r>
    </w:p>
    <w:p>
      <w:pPr>
        <w:pStyle w:val="Tekstkomentarza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Partnerzy oświadczają, że starannie zapoznali się z treścią deklaracji przed jej podpisaniem, akceptują jej treść bez zastrzeżeń, że jest ona wyrażeniem ich swobodnej i rozważnej woli, wolnej od błędów, w dowód czego załączają swoje podpis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Wnioskodawcy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sz w:val="16"/>
        <w:szCs w:val="16"/>
        <w:vertAlign w:val="superscript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both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57300</wp:posOffset>
          </wp:positionH>
          <wp:positionV relativeFrom="paragraph">
            <wp:posOffset>90170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W RCz: IČ, w RP: </w:t>
      </w:r>
      <w:r>
        <w:rPr>
          <w:sz w:val="16"/>
          <w:szCs w:val="16"/>
          <w:lang w:val="pl-PL"/>
        </w:rPr>
        <w:t xml:space="preserve">NIP (lub równoważny) lub REGON, KRS (o ile podmiot podlega wpisowi do rejestru; lub równoważny), VAT (lub równoważny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 </w:t>
      </w:r>
      <w:r>
        <w:rPr>
          <w:sz w:val="16"/>
          <w:szCs w:val="16"/>
          <w:lang w:val="pl-PL"/>
        </w:rPr>
        <w:t>Należy uzupełnić tytuł mikro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Udzielającym dofinansowania jest Instytucja Zarządzająca Programu – Departament Współpracy Terytorialnej Ministerstwa Rozwoju Regionalnego Republiki Czeskiej</w:t>
      </w:r>
      <w:r>
        <w:rPr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stytucją Krajową programu jest Ministerstwo Rozwoju RP a jego zdaniem jest współdziałanie z udzielajacym dofinansowania, czyli Instytucją Zarządzającą, przy zapewnianiu jej działań na terytorium RP.</w:t>
      </w:r>
    </w:p>
    <w:p>
      <w:pPr>
        <w:pStyle w:val="Footnote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3695" cy="3498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369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6 do Wytycznych dla Wnioskodawcy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wersja – 1 kwietnia 2022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de-DE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5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1CharZnakZnakCharZnakZnakCharZnakZnakCharZnakZnakCharZnakZnakChar">
    <w:name w:val="Znak Znak1 Char Znak Znak Char Znak Znak Char Znak Znak Char Znak Znak Char Znak Znak Char"/>
    <w:basedOn w:val="Normal"/>
    <w:qFormat/>
    <w:pPr>
      <w:spacing w:before="0" w:after="160"/>
      <w:jc w:val="center"/>
    </w:pPr>
    <w:rPr>
      <w:sz w:val="52"/>
      <w:szCs w:val="20"/>
      <w:lang w:val="en-US"/>
    </w:rPr>
  </w:style>
  <w:style w:type="paragraph" w:styleId="ZnakZnakCharZnakZnakCharZnakZnak1CharZnakZnakCharZnakZnakCharZnakZnakCharCharChar">
    <w:name w:val=" Znak Znak Char Znak Znak Char Znak Znak1 Char Znak Znak Char Znak Znak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ZnakZnakCharZnakZnak">
    <w:name w:val="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4:00Z</dcterms:created>
  <dc:creator>bonova.petra</dc:creator>
  <dc:description/>
  <cp:keywords/>
  <dc:language>en-US</dc:language>
  <cp:lastModifiedBy>Martyna Makowska</cp:lastModifiedBy>
  <cp:lastPrinted>2019-05-28T09:53:00Z</cp:lastPrinted>
  <dcterms:modified xsi:type="dcterms:W3CDTF">2022-03-25T10:18:00Z</dcterms:modified>
  <cp:revision>14</cp:revision>
  <dc:subject/>
  <dc:title>Příloha č</dc:title>
</cp:coreProperties>
</file>