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43564374"/>
      <w:bookmarkStart w:id="1" w:name="__Fieldmark__0_314356437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43564374"/>
      <w:bookmarkStart w:id="3" w:name="__Fieldmark__1_314356437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43564374"/>
      <w:bookmarkStart w:id="5" w:name="__Fieldmark__2_314356437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43564374"/>
      <w:bookmarkStart w:id="7" w:name="__Fieldmark__3_314356437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43564374"/>
      <w:bookmarkStart w:id="9" w:name="__Fieldmark__4_314356437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43564374"/>
      <w:bookmarkStart w:id="11" w:name="__Fieldmark__5_314356437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43564374"/>
      <w:bookmarkStart w:id="13" w:name="__Fieldmark__6_314356437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43564374"/>
      <w:bookmarkStart w:id="15" w:name="__Fieldmark__7_314356437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43564374"/>
      <w:bookmarkStart w:id="17" w:name="__Fieldmark__8_314356437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43564374"/>
      <w:bookmarkStart w:id="19" w:name="__Fieldmark__9_314356437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43564374"/>
      <w:bookmarkStart w:id="21" w:name="__Fieldmark__10_314356437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43564374"/>
      <w:bookmarkStart w:id="23" w:name="__Fieldmark__11_314356437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43564374"/>
      <w:bookmarkStart w:id="25" w:name="__Fieldmark__12_314356437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