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872553876"/>
      <w:bookmarkStart w:id="1" w:name="__Fieldmark__0_387255387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872553876"/>
      <w:bookmarkStart w:id="3" w:name="__Fieldmark__1_387255387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872553876"/>
      <w:bookmarkStart w:id="5" w:name="__Fieldmark__2_387255387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872553876"/>
      <w:bookmarkStart w:id="7" w:name="__Fieldmark__3_387255387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872553876"/>
      <w:bookmarkStart w:id="9" w:name="__Fieldmark__4_387255387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872553876"/>
      <w:bookmarkStart w:id="11" w:name="__Fieldmark__5_387255387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872553876"/>
      <w:bookmarkStart w:id="13" w:name="__Fieldmark__6_387255387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872553876"/>
      <w:bookmarkStart w:id="15" w:name="__Fieldmark__7_387255387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872553876"/>
      <w:bookmarkStart w:id="17" w:name="__Fieldmark__8_387255387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872553876"/>
      <w:bookmarkStart w:id="19" w:name="__Fieldmark__9_387255387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872553876"/>
      <w:bookmarkStart w:id="21" w:name="__Fieldmark__10_387255387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872553876"/>
      <w:bookmarkStart w:id="23" w:name="__Fieldmark__11_387255387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872553876"/>
      <w:bookmarkStart w:id="25" w:name="__Fieldmark__12_387255387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