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863925757"/>
            <w:bookmarkStart w:id="1" w:name="__Fieldmark__4_86392575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