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Calibri"/>
          <w:b/>
          <w:b/>
          <w:sz w:val="28"/>
          <w:lang w:val="pl-PL"/>
        </w:rPr>
      </w:pPr>
      <w:r>
        <w:rPr>
          <w:rFonts w:cs="Calibri"/>
          <w:b/>
          <w:sz w:val="28"/>
          <w:lang w:val="pl-PL"/>
        </w:rPr>
        <w:t>Opis techniczny inwesty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Załącznik składają Wnioskodawcy, którzy w momencie przygotowania mikroprojektu nie posiadają kompletnej dokumentacji technicznej projektu lub w przypadku, gdy zakres działań inwestycyjnych nie wymaga wydania pozwolenia na budowę lub zgłoszenia robót, a mikroprojekt nie jest realizowany w formule Zaprojektuj i wybuduj. 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oniższe pola należy wypełnić dla wszystkich obiektów objętych mikroprojektem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  <w:b/>
          <w:lang w:val="pl-PL"/>
        </w:rPr>
        <w:t>Ogólny opis inwestycji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ależy opisać główne aspekty planowanej inwestycji, w tym: cel, podstawowe informacje o użyteczności, lokalizację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ieruchomości, na których będzie realizowana inwestycja</w:t>
      </w:r>
    </w:p>
    <w:p>
      <w:pPr>
        <w:pStyle w:val="Akapitzlist"/>
        <w:keepNext w:val="true"/>
        <w:keepLines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eastAsia="Times New Roman" w:cs="Calibri"/>
          <w:b/>
          <w:lang w:val="pl-PL"/>
        </w:rPr>
        <w:t xml:space="preserve">Nieruchomości </w:t>
      </w:r>
      <w:r>
        <w:rPr/>
        <w:t>na których prowadzone będą prace budowl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Jednostka ewidencyjna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2"/>
            </w:r>
            <w:r>
              <w:rPr>
                <w:rFonts w:cs="Calibri"/>
                <w:b/>
                <w:color w:val="000000"/>
              </w:rPr>
              <w:t>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3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spacing w:before="0" w:after="120"/>
        <w:contextualSpacing/>
        <w:jc w:val="both"/>
        <w:rPr>
          <w:rFonts w:eastAsia="Times New Roman" w:cs="Calibri"/>
          <w:b/>
          <w:b/>
          <w:lang w:val="pl-PL"/>
        </w:rPr>
      </w:pPr>
      <w:r>
        <w:rPr>
          <w:rFonts w:eastAsia="Times New Roman" w:cs="Calibri"/>
          <w:b/>
          <w:lang w:val="pl-PL"/>
        </w:rPr>
        <w:t>Nieruchomości wymagające czasowego zajęc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ednostka ewidencyj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Data wydania przez własciciela zgody na czasowe zajęc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Parametry określające wielkość obiektu i zakres robót budowlanych </w:t>
      </w:r>
    </w:p>
    <w:p>
      <w:pPr>
        <w:pStyle w:val="Akapitzlist"/>
        <w:numPr>
          <w:ilvl w:val="1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pis techniczny obiektu:</w:t>
      </w:r>
    </w:p>
    <w:p>
      <w:pPr>
        <w:pStyle w:val="Akapitzlist"/>
        <w:numPr>
          <w:ilvl w:val="2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/konstrukcyjne: 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Informacje ogólne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czy obiekt jest wpisany do rejestru zabytków? </w:t>
      </w:r>
      <w:r>
        <w:rPr>
          <w:rFonts w:cs="Calibri"/>
          <w:b/>
          <w:lang w:val="pl-PL"/>
        </w:rPr>
        <w:t>TAK/NIE</w:t>
      </w:r>
    </w:p>
    <w:p>
      <w:pPr>
        <w:pStyle w:val="Akapitzlist"/>
        <w:numPr>
          <w:ilvl w:val="1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eśli tak, to jakiej kategorii?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lość kondygnacji łącznie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ilość pomieszczeń</w:t>
      </w:r>
      <w:r>
        <w:rPr>
          <w:rStyle w:val="FootnoteCharacters"/>
          <w:rStyle w:val="FootnoteAnchor"/>
          <w:rFonts w:cs="Calibri"/>
          <w:lang w:val="pl-PL"/>
        </w:rPr>
        <w:footnoteReference w:id="4"/>
      </w:r>
      <w:r>
        <w:rPr>
          <w:rFonts w:cs="Calibri"/>
          <w:lang w:val="pl-PL"/>
        </w:rPr>
        <w:t xml:space="preserve">: …… 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ysokość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kubatura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zabudowy budynku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użytkowa budynku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ata powstania obiektu: ……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onstrukcja budynku</w:t>
      </w:r>
      <w:r>
        <w:rPr>
          <w:rFonts w:cs="Calibri"/>
          <w:lang w:val="pl-PL"/>
        </w:rPr>
        <w:t xml:space="preserve">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fundamenty, ściany, ścianki działowe, stropy, stolarka okienna, tynki, posadzki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nstalacje CO, wodno-kanalizacyjne</w:t>
      </w:r>
    </w:p>
    <w:p>
      <w:pPr>
        <w:pStyle w:val="Akapitzlist"/>
        <w:spacing w:before="0" w:after="120"/>
        <w:ind w:left="0" w:hanging="0"/>
        <w:contextualSpacing w:val="false"/>
        <w:jc w:val="both"/>
        <w:rPr/>
      </w:pPr>
      <w:r>
        <w:rPr>
          <w:rFonts w:cs="Calibri"/>
          <w:b/>
          <w:lang w:val="pl-PL"/>
        </w:rPr>
        <w:t xml:space="preserve">Prosimy opisać zakres robót budowalnych realizowanych w ramach działań projektu wraz z jednostkami miary i ilością, </w:t>
      </w:r>
      <w:r>
        <w:rPr>
          <w:rFonts w:cs="Calibri"/>
          <w:lang w:val="pl-PL"/>
        </w:rPr>
        <w:t xml:space="preserve">tj. wypisać zakres prac budowlanych, jednostki miary, ilość jednostek, cenę jednostkową. Prace powierzchniowe, instalacyjne dot. szerszego zakresu pomieszczeń niż te, które są przedmiotem działań projektu prosimy wyodrębnić do oddzielnej pozycji.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2"/>
          <w:numId w:val="2"/>
        </w:numPr>
        <w:spacing w:before="0" w:after="120"/>
        <w:contextualSpacing w:val="false"/>
        <w:jc w:val="both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Obiekty infrastruktury liniowej/powierzchniowej</w:t>
      </w:r>
      <w:r>
        <w:rPr>
          <w:rFonts w:cs="Calibri"/>
          <w:lang w:val="pl-PL"/>
        </w:rPr>
        <w:t xml:space="preserve"> 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Informacje ogólne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obiekt istniejący/nowobudowany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ługość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szerokość (jeśli dotyczy)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w m</w:t>
      </w:r>
      <w:r>
        <w:rPr>
          <w:rFonts w:cs="Calibri"/>
          <w:vertAlign w:val="superscript"/>
          <w:lang w:val="pl-PL"/>
        </w:rPr>
        <w:t>2</w:t>
      </w:r>
      <w:r>
        <w:rPr>
          <w:rFonts w:cs="Calibri"/>
          <w:lang w:val="pl-PL"/>
        </w:rPr>
        <w:t>: (dot. infrastruktury powierzchniowej)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odatkowe elementy okołoinfrastrukturalne (np. drenaże, oświetlenie, elementy bezpieczeństwa pasywnego – prosimy wypisać +  ilość  itp.): ……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onstrukcja infrastruktury: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podbudowa (materiał, grubość, warstwy): ……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arstwa nawierzchniowa (materiał, grubość, warstwy): ……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eśli na różnych odcinkach infrastruktury liniowej technologie użyte do budowy lub przebudowy będą się różniły należy je wyodrębnić.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kres robót budowalnych realizowanych w ramach działań projektu wraz z jednostakmi miary i ilością: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Chodzi o: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przebudowę istniejącej infrastruktury / budowę nowej / przebudowę i dobudowę nowych elementów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Prosimy wypisać zakres prac budowlanych, jednostki miary, ilość jednostek, cenę jednostkową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gólne właściwości funkcjonalno-użytkowe</w:t>
      </w:r>
    </w:p>
    <w:p>
      <w:pPr>
        <w:pStyle w:val="Akapitzlist"/>
        <w:numPr>
          <w:ilvl w:val="2"/>
          <w:numId w:val="2"/>
        </w:numPr>
        <w:spacing w:before="0" w:after="120"/>
        <w:contextualSpacing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/ konstrukcje: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rosimy opisać zamiar wykorzystania infrastruktury na cele projektu wraz z uzasadnieniem realizacji działań inwestycyjnych w poszczególnych pomiszczeniach. Należy uzasadnić zastosowanie głównych technologii w kontekście planowanych działań projektu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2"/>
          <w:numId w:val="2"/>
        </w:numPr>
        <w:spacing w:before="0" w:after="120"/>
        <w:contextualSpacing/>
        <w:jc w:val="both"/>
        <w:rPr/>
      </w:pPr>
      <w:r>
        <w:rPr>
          <w:rFonts w:cs="Calibri"/>
          <w:b/>
          <w:u w:val="single"/>
          <w:lang w:val="pl-PL"/>
        </w:rPr>
        <w:t>Obiekty infrastruktury liniowej/powierzchniowej: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rosimy opisać funkcjonalność infrastruktury liniowej, położenie geograficzne z uwzględnieniem ewentualnych ograniczeń czy przeszkód przestrzennych, które mogą wpłynąć na zastosowane technologie podczas rozbudowy lub budowy obiektu. Należy wskazać wszystkie elementy dodatkowe infrastruktury (podać ich ilość) z uwzględnieniem ich funkcjonalności (miejsca odpoczynku, znaki, ułatwienia dla niepełnosprawnych) mogące wpływać na wysokość kosztów kwalifikowalnych całości inwestycji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Aktualne uwarunkowania wykonania inwesty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ależy wskazać uwarunkowania przestrzenne prowadzenia inwestycji (np. przeszkody przestrzenne, konieczność dodatkowych prac przygotowawczych, rozbiórek, zajęcia czasowego nieruchomości itp.). Jeśli nie istnieją prosimy wpisać „brak”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Cechy obiektu dotyczące rozwiązań budowlano-technicznych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Jakie główne wymagania budowlano-techniczne będą postawione wykonawcy (np. w zakresie trwałości konstrukcji i materiałów, sieci uzbrojenia terenu, instalacji, urządzeń technicznych, gwarancji, przystosowanie dla niepełnosprawnych, obniżenie enerochłonności itp.). 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……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ymagania ogólne w zakresie robót budowlanych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rosimy o opisanie minimalnych wymagań technologicznych dotyczących elementów obiektu będącego przedmiotem działań budowlanych w ramach projektu. Prosimy wyodrębnić i opisać główne elementy i opisać wymagania budowalne stawiane wykonawcy (np. w zakresie prac związanych z remontem ścian, budowy ścieżki rowerowej itp.). 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>Podział: prace zewnętrzne / wewnętrzne</w:t>
      </w:r>
      <w:r>
        <w:rPr>
          <w:rStyle w:val="FootnoteCharacters"/>
          <w:rStyle w:val="FootnoteAnchor"/>
          <w:rFonts w:cs="Calibri"/>
          <w:lang w:val="pl-PL"/>
        </w:rPr>
        <w:footnoteReference w:id="5"/>
      </w:r>
      <w:r>
        <w:rPr>
          <w:rFonts w:cs="Calibri"/>
          <w:lang w:val="pl-PL"/>
        </w:rPr>
        <w:t xml:space="preserve">. 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ymagania ogólne w zakresie instala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rosimy o opisanie minimalnych wymagań technlogicznych w stosunku do instalacji obiektu jeżeli są przedmiotem działań projektu. Dotyczy wymiany, rozbudowy i tworzenia nowych instalacji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łączniki obowiązkowe: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Mapa sytuująca nieruchomość będąca przedmiotem działań inwestycyjnych projektu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lan pomieszczeń</w:t>
      </w:r>
      <w:r>
        <w:rPr>
          <w:rStyle w:val="FootnoteCharacters"/>
          <w:rStyle w:val="FootnoteAnchor"/>
          <w:rFonts w:cs="Calibri"/>
          <w:lang w:val="pl-PL"/>
        </w:rPr>
        <w:footnoteReference w:id="6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Wyznaczenie odcinków infrastruktury liniowej/powierzchniowej z podziałem na nowobudowaną infrastrukturę oraz odcinki/powierzchnie ulegające przebudowie/rozbudowie</w:t>
      </w:r>
      <w:r>
        <w:rPr>
          <w:rStyle w:val="FootnoteCharacters"/>
          <w:rStyle w:val="FootnoteAnchor"/>
          <w:rFonts w:cs="Calibri"/>
          <w:lang w:val="pl-PL"/>
        </w:rPr>
        <w:footnoteReference w:id="7"/>
      </w:r>
      <w:r>
        <w:rPr>
          <w:rFonts w:cs="Calibri"/>
          <w:lang w:val="pl-P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ace budowlane mogą być realizowane na innych nieruchomościach, niż wskazane w wykazie, tylko w przypadku zgody Euroregionalnego Komitetu Sterująceg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należy wskazać dokument, z którego wynika tytuł do dysponowania nieruchomością na cele budowla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osimy dołączyć rzut z wyznaczeniem legendy (wszystkie pomieszczenia) oraz ich układ funkcjonalny (wraz z metraże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tylko budynków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obiektów kubaturowych/konstrukcj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infrastruktury liniowej/powierzchni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1180</wp:posOffset>
          </wp:positionH>
          <wp:positionV relativeFrom="paragraph">
            <wp:posOffset>-7620</wp:posOffset>
          </wp:positionV>
          <wp:extent cx="386080" cy="3816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86080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5 do Wytycznych dla Wnioskodawc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08:00Z</dcterms:created>
  <dc:creator>Molak Maciej</dc:creator>
  <dc:description/>
  <cp:keywords/>
  <dc:language>en-US</dc:language>
  <cp:lastModifiedBy>Martyna</cp:lastModifiedBy>
  <cp:lastPrinted>2018-09-25T12:40:00Z</cp:lastPrinted>
  <dcterms:modified xsi:type="dcterms:W3CDTF">2019-05-20T07:43:00Z</dcterms:modified>
  <cp:revision>6</cp:revision>
  <dc:subject/>
  <dc:title/>
</cp:coreProperties>
</file>