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ázev mikroprojektu / Nazwa mikroprojektu:</w:t>
            </w:r>
            <w:ins w:id="0" w:author="Martyna" w:date="2019-06-18T13:02:00Z">
              <w:r>
                <w:rPr/>
                <w:t xml:space="preserve"> polsko-czeskie inspiracje dla małych i dużych/Polsko-české inspirace pro malé i velké</w:t>
              </w:r>
            </w:ins>
            <w:del w:id="1" w:author="Martyna" w:date="2019-06-18T13:00:00Z">
              <w:r>
                <w:rPr/>
                <w:delText xml:space="preserve"> </w:delText>
              </w:r>
            </w:del>
            <w:del w:id="2" w:author="Martyna" w:date="2019-06-11T13:11:00Z">
              <w:r>
                <w:rPr/>
                <w:delText xml:space="preserve">.............. </w:delText>
              </w:r>
            </w:del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 xml:space="preserve">Identifikační číslo mikroprojektu / Numer identyfikacyjny mikroprojektu:  </w:t>
            </w:r>
            <w:ins w:id="3" w:author="Martyna" w:date="2019-06-18T13:02:00Z">
              <w:r>
                <w:rPr/>
                <w:t>CZ.11.4.120/0.0/0.0/16_008/0002098</w:t>
              </w:r>
            </w:ins>
            <w:del w:id="4" w:author="Martyna" w:date="2019-06-11T13:11:00Z">
              <w:r>
                <w:rPr/>
                <w:delText>.....................</w:delText>
              </w:r>
            </w:del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3553920061"/>
            <w:bookmarkStart w:id="2" w:name="__Fieldmark__0_3553920061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3553920061"/>
            <w:bookmarkStart w:id="5" w:name="__Fieldmark__1_3553920061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3553920061"/>
            <w:bookmarkStart w:id="7" w:name="__Fieldmark__2_3553920061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3553920061"/>
            <w:bookmarkStart w:id="9" w:name="__Fieldmark__3_3553920061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3553920061"/>
            <w:bookmarkStart w:id="11" w:name="__Fieldmark__4_3553920061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3553920061"/>
            <w:bookmarkStart w:id="13" w:name="__Fieldmark__5_3553920061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3553920061"/>
            <w:bookmarkStart w:id="15" w:name="__Fieldmark__6_3553920061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3553920061"/>
            <w:bookmarkStart w:id="17" w:name="__Fieldmark__7_3553920061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3553920061"/>
            <w:bookmarkStart w:id="19" w:name="__Fieldmark__8_3553920061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3553920061"/>
            <w:bookmarkStart w:id="21" w:name="__Fieldmark__9_3553920061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3553920061"/>
            <w:bookmarkStart w:id="23" w:name="__Fieldmark__10_3553920061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3553920061"/>
            <w:bookmarkStart w:id="25" w:name="__Fieldmark__11_3553920061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3553920061"/>
            <w:bookmarkStart w:id="27" w:name="__Fieldmark__12_3553920061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3553920061"/>
            <w:bookmarkStart w:id="29" w:name="__Fieldmark__13_3553920061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3553920061"/>
            <w:bookmarkStart w:id="31" w:name="__Fieldmark__14_3553920061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3553920061"/>
            <w:bookmarkStart w:id="33" w:name="__Fieldmark__15_3553920061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3553920061"/>
            <w:bookmarkStart w:id="35" w:name="__Fieldmark__16_3553920061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3553920061"/>
            <w:bookmarkStart w:id="37" w:name="__Fieldmark__17_3553920061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3553920061"/>
            <w:bookmarkStart w:id="39" w:name="__Fieldmark__18_3553920061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3553920061"/>
            <w:bookmarkStart w:id="41" w:name="__Fieldmark__19_3553920061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3553920061"/>
            <w:bookmarkStart w:id="43" w:name="__Fieldmark__20_3553920061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3553920061"/>
            <w:bookmarkStart w:id="45" w:name="__Fieldmark__21_3553920061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3553920061"/>
            <w:bookmarkStart w:id="47" w:name="__Fieldmark__22_3553920061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3553920061"/>
            <w:bookmarkStart w:id="49" w:name="__Fieldmark__23_3553920061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3553920061"/>
            <w:bookmarkStart w:id="51" w:name="__Fieldmark__24_3553920061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3553920061"/>
            <w:bookmarkStart w:id="53" w:name="__Fieldmark__25_3553920061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3553920061"/>
            <w:bookmarkStart w:id="55" w:name="__Fieldmark__26_3553920061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3553920061"/>
            <w:bookmarkStart w:id="57" w:name="__Fieldmark__27_3553920061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3553920061"/>
            <w:bookmarkStart w:id="59" w:name="__Fieldmark__28_3553920061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3553920061"/>
            <w:bookmarkStart w:id="61" w:name="__Fieldmark__29_3553920061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3553920061"/>
            <w:bookmarkStart w:id="63" w:name="__Fieldmark__30_3553920061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3553920061"/>
            <w:bookmarkStart w:id="65" w:name="__Fieldmark__31_3553920061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3553920061"/>
            <w:bookmarkStart w:id="67" w:name="__Fieldmark__32_3553920061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3553920061"/>
            <w:bookmarkStart w:id="69" w:name="__Fieldmark__33_3553920061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3553920061"/>
            <w:bookmarkStart w:id="71" w:name="__Fieldmark__34_3553920061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3553920061"/>
            <w:bookmarkStart w:id="73" w:name="__Fieldmark__35_3553920061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3553920061"/>
            <w:bookmarkStart w:id="75" w:name="__Fieldmark__36_3553920061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3553920061"/>
            <w:bookmarkStart w:id="77" w:name="__Fieldmark__37_3553920061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3553920061"/>
            <w:bookmarkStart w:id="79" w:name="__Fieldmark__38_3553920061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3553920061"/>
            <w:bookmarkStart w:id="81" w:name="__Fieldmark__39_3553920061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3553920061"/>
            <w:bookmarkStart w:id="83" w:name="__Fieldmark__40_3553920061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3553920061"/>
            <w:bookmarkStart w:id="85" w:name="__Fieldmark__41_3553920061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3553920061"/>
            <w:bookmarkStart w:id="87" w:name="__Fieldmark__42_3553920061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3553920061"/>
            <w:bookmarkStart w:id="89" w:name="__Fieldmark__43_3553920061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3553920061"/>
            <w:bookmarkStart w:id="91" w:name="__Fieldmark__44_3553920061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3553920061"/>
            <w:bookmarkStart w:id="93" w:name="__Fieldmark__45_3553920061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3"/>
                <w:szCs w:val="23"/>
                <w:del w:id="6" w:author="Martyna" w:date="2019-06-11T13:13:00Z"/>
              </w:rPr>
            </w:pPr>
            <w:del w:id="5" w:author="Martyna" w:date="2019-06-11T13:13:00Z">
              <w:r>
                <w:rPr>
                  <w:sz w:val="23"/>
                  <w:szCs w:val="23"/>
                </w:rPr>
                <w:delText>Komentář/ Komentarz:</w:delText>
              </w:r>
            </w:del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3"/>
                <w:szCs w:val="23"/>
                <w:u w:val="single"/>
                <w:del w:id="8" w:author="Martyna" w:date="2019-06-11T13:13:00Z"/>
              </w:rPr>
            </w:pPr>
            <w:del w:id="7" w:author="Martyna" w:date="2019-06-11T13:13:00Z">
              <w:r>
                <w:rPr>
                  <w:b/>
                  <w:sz w:val="23"/>
                  <w:szCs w:val="23"/>
                  <w:u w:val="single"/>
                </w:rPr>
                <w:delText>Stanovisko CZ sekretariátu Správce FMP: / Stanowisko CZ sekretariatu Partnera FM:</w:delText>
              </w:r>
            </w:del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sz w:val="23"/>
                <w:szCs w:val="23"/>
                <w:del w:id="10" w:author="Martyna" w:date="2019-06-11T13:13:00Z"/>
              </w:rPr>
            </w:pPr>
            <w:del w:id="9" w:author="Martyna" w:date="2019-06-11T13:13:00Z">
              <w:r>
                <w:rPr>
                  <w:sz w:val="23"/>
                  <w:szCs w:val="23"/>
                </w:rPr>
                <w:delText>nedostatky / A. uchybienia</w:delText>
              </w:r>
            </w:del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12" w:author="Martyna" w:date="2019-06-11T13:13:00Z"/>
              </w:rPr>
            </w:pPr>
            <w:del w:id="11" w:author="Martyna" w:date="2019-06-11T13:13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sz w:val="23"/>
                <w:szCs w:val="23"/>
                <w:del w:id="14" w:author="Martyna" w:date="2019-06-11T13:13:00Z"/>
              </w:rPr>
            </w:pPr>
            <w:del w:id="13" w:author="Martyna" w:date="2019-06-11T13:13:00Z">
              <w:r>
                <w:rPr>
                  <w:sz w:val="23"/>
                  <w:szCs w:val="23"/>
                </w:rPr>
                <w:delText>nedostatky / B. uchybienia</w:delText>
              </w:r>
            </w:del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16" w:author="Martyna" w:date="2019-06-11T13:13:00Z"/>
              </w:rPr>
            </w:pPr>
            <w:del w:id="15" w:author="Martyna" w:date="2019-06-11T13:13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spacing w:before="120" w:after="120"/>
              <w:jc w:val="both"/>
              <w:rPr>
                <w:sz w:val="23"/>
                <w:szCs w:val="23"/>
                <w:del w:id="18" w:author="Martyna" w:date="2019-06-11T13:13:00Z"/>
              </w:rPr>
            </w:pPr>
            <w:del w:id="17" w:author="Martyna" w:date="2019-06-11T13:13:00Z">
              <w:r>
                <w:rPr>
                  <w:sz w:val="23"/>
                  <w:szCs w:val="23"/>
                </w:rPr>
                <w:delText>Komentář / Komentarz:</w:delText>
              </w:r>
            </w:del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3"/>
                <w:szCs w:val="23"/>
                <w:del w:id="20" w:author="Martyna" w:date="2019-06-11T13:13:00Z"/>
              </w:rPr>
            </w:pPr>
            <w:del w:id="19" w:author="Martyna" w:date="2019-06-11T13:13:00Z">
              <w:r>
                <w:rPr>
                  <w:b/>
                  <w:sz w:val="23"/>
                  <w:szCs w:val="23"/>
                </w:rPr>
              </w:r>
            </w:del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b/>
                <w:sz w:val="23"/>
                <w:szCs w:val="23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sz w:val="23"/>
                <w:szCs w:val="23"/>
                <w:ins w:id="21" w:author="Martyna" w:date="2019-06-18T13:03:00Z"/>
              </w:rPr>
            </w:pPr>
            <w:r>
              <w:rPr>
                <w:sz w:val="23"/>
                <w:szCs w:val="23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23" w:author="Martyna" w:date="2019-06-18T13:02:00Z"/>
              </w:rPr>
            </w:pPr>
            <w:del w:id="22" w:author="Martyna" w:date="2019-06-18T13:02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sz w:val="23"/>
                <w:szCs w:val="23"/>
                <w:ins w:id="24" w:author="Martyna" w:date="2019-06-18T13:09:00Z"/>
              </w:rPr>
            </w:pPr>
            <w:r>
              <w:rPr>
                <w:sz w:val="23"/>
                <w:szCs w:val="23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sz w:val="23"/>
                <w:szCs w:val="23"/>
                <w:ins w:id="28" w:author="Martyna" w:date="2019-06-18T13:09:00Z"/>
              </w:rPr>
            </w:pPr>
            <w:ins w:id="25" w:author="Martyna" w:date="2019-06-18T13:09:00Z">
              <w:r>
                <w:rPr>
                  <w:sz w:val="23"/>
                  <w:szCs w:val="23"/>
                </w:rPr>
                <w:t xml:space="preserve">w zakładce </w:t>
              </w:r>
            </w:ins>
            <w:ins w:id="26" w:author="Martyna" w:date="2019-06-18T13:09:00Z">
              <w:r>
                <w:rPr>
                  <w:i/>
                  <w:iCs/>
                  <w:sz w:val="23"/>
                  <w:szCs w:val="23"/>
                </w:rPr>
                <w:t xml:space="preserve">Podmioty projektu </w:t>
              </w:r>
            </w:ins>
            <w:ins w:id="27" w:author="Martyna" w:date="2019-06-18T13:09:00Z">
              <w:r>
                <w:rPr>
                  <w:sz w:val="23"/>
                  <w:szCs w:val="23"/>
                </w:rPr>
                <w:t xml:space="preserve">należy u PP usunąć „formę prawną jednostki realizującej“, 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sz w:val="23"/>
                <w:szCs w:val="23"/>
                <w:ins w:id="30" w:author="Martyna" w:date="2019-06-18T13:27:00Z"/>
              </w:rPr>
            </w:pPr>
            <w:ins w:id="29" w:author="Martyna" w:date="2019-06-18T13:22:00Z">
              <w:r>
                <w:rPr>
                  <w:sz w:val="23"/>
                  <w:szCs w:val="23"/>
                </w:rPr>
                <w:t xml:space="preserve">w zakładce Adresy podmiotu zaleca się dodanie dla PP typu adresu „adres korespondencyjny“ – należy tego dokonać poprzez dodanie do wpisanych już we wniosku danych adresowych lub utworzyć nowy rekord, a następnie ponownie wpisać dane adresowe, 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sz w:val="23"/>
                <w:szCs w:val="23"/>
                <w:ins w:id="37" w:author="Martyna" w:date="2019-06-18T13:40:00Z"/>
              </w:rPr>
            </w:pPr>
            <w:ins w:id="31" w:author="Martyna" w:date="2019-06-18T13:27:00Z">
              <w:r>
                <w:rPr>
                  <w:sz w:val="23"/>
                  <w:szCs w:val="23"/>
                </w:rPr>
                <w:t xml:space="preserve">w zakładce </w:t>
              </w:r>
            </w:ins>
            <w:ins w:id="32" w:author="Martyna" w:date="2019-06-18T13:27:00Z">
              <w:r>
                <w:rPr>
                  <w:i/>
                  <w:iCs/>
                  <w:sz w:val="23"/>
                  <w:szCs w:val="23"/>
                </w:rPr>
                <w:t xml:space="preserve">Opis projektu </w:t>
              </w:r>
            </w:ins>
            <w:ins w:id="33" w:author="Martyna" w:date="2019-06-18T13:27:00Z">
              <w:r>
                <w:rPr>
                  <w:sz w:val="23"/>
                  <w:szCs w:val="23"/>
                </w:rPr>
                <w:t xml:space="preserve">w punkcie 6 „grupa docelowa projektu“ </w:t>
              </w:r>
            </w:ins>
            <w:ins w:id="34" w:author="Martyna" w:date="2019-06-18T13:32:00Z">
              <w:r>
                <w:rPr>
                  <w:sz w:val="23"/>
                  <w:szCs w:val="23"/>
                </w:rPr>
                <w:t xml:space="preserve">należy wskazać ile osób z Polski i ile osób z Czech będzie brało udział w realizowanych działaniach oraz wskazać w jaki sposób dobierani będą uczestnicy warsztatów. </w:t>
              </w:r>
            </w:ins>
            <w:ins w:id="35" w:author="Martyna" w:date="2019-06-18T13:32:00Z">
              <w:r>
                <w:rPr>
                  <w:b/>
                  <w:bCs/>
                  <w:sz w:val="23"/>
                  <w:szCs w:val="23"/>
                </w:rPr>
                <w:t>Uwaga</w:t>
              </w:r>
            </w:ins>
            <w:ins w:id="36" w:author="Martyna" w:date="2019-06-18T13:32:00Z">
              <w:r>
                <w:rPr>
                  <w:sz w:val="23"/>
                  <w:szCs w:val="23"/>
                </w:rPr>
                <w:t xml:space="preserve">: opisy należy uzupełnić w dwóch wersjach jezykowych. 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sz w:val="23"/>
                <w:szCs w:val="23"/>
                <w:ins w:id="41" w:author="Martyna" w:date="2019-06-18T13:22:00Z"/>
              </w:rPr>
            </w:pPr>
            <w:ins w:id="38" w:author="Martyna" w:date="2019-06-18T13:40:00Z">
              <w:r>
                <w:rPr>
                  <w:sz w:val="23"/>
                  <w:szCs w:val="23"/>
                </w:rPr>
                <w:t xml:space="preserve">W zakładce </w:t>
              </w:r>
            </w:ins>
            <w:ins w:id="39" w:author="Martyna" w:date="2019-06-18T13:40:00Z">
              <w:r>
                <w:rPr>
                  <w:i/>
                  <w:iCs/>
                  <w:sz w:val="23"/>
                  <w:szCs w:val="23"/>
                </w:rPr>
                <w:t xml:space="preserve">Działania kluczowe </w:t>
              </w:r>
            </w:ins>
            <w:ins w:id="40" w:author="Martyna" w:date="2019-06-18T13:40:00Z">
              <w:r>
                <w:rPr>
                  <w:sz w:val="23"/>
                  <w:szCs w:val="23"/>
                </w:rPr>
                <w:t xml:space="preserve">zaleca się opisanie co konkretnie planuje się zrealizować w trakcie działania nr 2 oraz nr 3 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43" w:author="Martyna" w:date="2019-06-11T14:17:00Z"/>
              </w:rPr>
            </w:pPr>
            <w:del w:id="42" w:author="Martyna" w:date="2019-06-11T14:17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sz w:val="23"/>
                <w:szCs w:val="23"/>
                <w:del w:id="45" w:author="Martyna" w:date="2019-06-18T13:02:00Z"/>
              </w:rPr>
            </w:pPr>
            <w:del w:id="44" w:author="Martyna" w:date="2019-06-18T13:02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47" w:author="Martyna" w:date="2019-06-11T13:14:00Z"/>
              </w:rPr>
            </w:pPr>
            <w:ins w:id="46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ins w:id="49" w:author="Martyna" w:date="2019-06-11T13:14:00Z"/>
              </w:rPr>
            </w:pPr>
            <w:ins w:id="48" w:author="Martyna" w:date="2019-06-11T13:14:00Z">
              <w:r>
                <w:rPr>
                  <w:sz w:val="22"/>
                  <w:szCs w:val="22"/>
                </w:rPr>
                <w:t>Martyna Makowska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51" w:author="Martyna" w:date="2019-06-11T13:14:00Z"/>
              </w:rPr>
            </w:pPr>
            <w:ins w:id="50" w:author="Martyna" w:date="2019-06-11T13:14:00Z">
              <w:r>
                <w:rPr>
                  <w:sz w:val="22"/>
                  <w:szCs w:val="22"/>
                </w:rPr>
                <w:t>Specjalista ds. projektów euroregionalnych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53" w:author="Martyna" w:date="2019-06-11T13:14:00Z"/>
              </w:rPr>
            </w:pPr>
            <w:ins w:id="52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ins w:id="54" w:author="Martyna" w:date="2019-06-11T13:14:00Z">
              <w:r>
                <w:rPr>
                  <w:sz w:val="22"/>
                  <w:szCs w:val="22"/>
                </w:rPr>
                <w:t>Kłodzko,</w:t>
              </w:r>
            </w:ins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56" w:author="Martyna" w:date="2019-06-11T13:14:00Z"/>
              </w:rPr>
            </w:pPr>
            <w:ins w:id="55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58" w:author="Martyna" w:date="2019-06-11T13:14:00Z"/>
              </w:rPr>
            </w:pPr>
            <w:ins w:id="57" w:author="Martyna" w:date="2019-06-11T13:14:00Z">
              <w:r>
                <w:rPr>
                  <w:sz w:val="22"/>
                  <w:szCs w:val="22"/>
                </w:rPr>
                <w:t>Bernadeta Tambor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60" w:author="Martyna" w:date="2019-06-11T13:14:00Z"/>
              </w:rPr>
            </w:pPr>
            <w:ins w:id="59" w:author="Martyna" w:date="2019-06-11T13:14:00Z">
              <w:r>
                <w:rPr>
                  <w:sz w:val="22"/>
                  <w:szCs w:val="22"/>
                </w:rPr>
                <w:t>Sekretarz SGPEG, Dyrektor Biura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62" w:author="Martyna" w:date="2019-06-11T13:14:00Z"/>
              </w:rPr>
            </w:pPr>
            <w:ins w:id="61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64" w:author="Martyna" w:date="2019-06-11T13:14:00Z"/>
              </w:rPr>
            </w:pPr>
            <w:ins w:id="63" w:author="Martyna" w:date="2019-06-11T13:14:00Z">
              <w:r>
                <w:rPr>
                  <w:sz w:val="22"/>
                  <w:szCs w:val="22"/>
                </w:rPr>
                <w:t>Kłodzko,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38150</wp:posOffset>
          </wp:positionH>
          <wp:positionV relativeFrom="paragraph">
            <wp:posOffset>103505</wp:posOffset>
          </wp:positionV>
          <wp:extent cx="330835" cy="3270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30835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/>
      </w:rPr>
    </w:pPr>
    <w:r>
      <w:rPr>
        <w:rFonts w:cs="Arial" w:ascii="Calibri" w:hAnsi="Calibri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cp:keywords/>
  <dc:language>en-US</dc:language>
  <cp:lastModifiedBy>Martyna</cp:lastModifiedBy>
  <cp:lastPrinted>2016-04-21T11:25:00Z</cp:lastPrinted>
  <dcterms:modified xsi:type="dcterms:W3CDTF">2019-06-18T11:46:00Z</dcterms:modified>
  <cp:revision>7</cp:revision>
  <dc:subject/>
  <dc:title>Název projektu:</dc:title>
</cp:coreProperties>
</file>