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049215248"/>
            <w:bookmarkStart w:id="1" w:name="__Fieldmark__0_204921524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049215248"/>
            <w:bookmarkStart w:id="3" w:name="__Fieldmark__1_204921524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049215248"/>
            <w:bookmarkStart w:id="5" w:name="__Fieldmark__2_204921524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049215248"/>
            <w:bookmarkStart w:id="7" w:name="__Fieldmark__10_204921524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049215248"/>
            <w:bookmarkStart w:id="12" w:name="__Fieldmark__95_204921524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049215248"/>
            <w:bookmarkStart w:id="14" w:name="__Fieldmark__216_204921524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049215248"/>
            <w:bookmarkStart w:id="16" w:name="__Fieldmark__247_204921524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049215248"/>
            <w:bookmarkStart w:id="18" w:name="__Fieldmark__248_204921524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