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791941759"/>
            <w:bookmarkStart w:id="1" w:name="__Fieldmark__4_179194175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