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344768041"/>
            <w:bookmarkStart w:id="1" w:name="__Fieldmark__0_1344768041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344768041"/>
            <w:bookmarkStart w:id="3" w:name="__Fieldmark__1_1344768041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344768041"/>
            <w:bookmarkStart w:id="5" w:name="__Fieldmark__2_1344768041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344768041"/>
            <w:bookmarkStart w:id="7" w:name="__Fieldmark__10_134476804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344768041"/>
            <w:bookmarkStart w:id="12" w:name="__Fieldmark__95_1344768041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344768041"/>
            <w:bookmarkStart w:id="14" w:name="__Fieldmark__216_1344768041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344768041"/>
            <w:bookmarkStart w:id="16" w:name="__Fieldmark__247_1344768041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344768041"/>
            <w:bookmarkStart w:id="18" w:name="__Fieldmark__248_1344768041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