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684128187"/>
            <w:bookmarkStart w:id="1" w:name="__Fieldmark__0_368412818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684128187"/>
            <w:bookmarkStart w:id="3" w:name="__Fieldmark__1_368412818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684128187"/>
            <w:bookmarkStart w:id="5" w:name="__Fieldmark__2_368412818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684128187"/>
            <w:bookmarkStart w:id="7" w:name="__Fieldmark__10_368412818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684128187"/>
            <w:bookmarkStart w:id="12" w:name="__Fieldmark__95_368412818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684128187"/>
            <w:bookmarkStart w:id="14" w:name="__Fieldmark__216_368412818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684128187"/>
            <w:bookmarkStart w:id="16" w:name="__Fieldmark__247_36841281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684128187"/>
            <w:bookmarkStart w:id="18" w:name="__Fieldmark__248_368412818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