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542219930"/>
            <w:bookmarkStart w:id="2" w:name="__Fieldmark__0_154221993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542219930"/>
            <w:bookmarkStart w:id="5" w:name="__Fieldmark__1_154221993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542219930"/>
            <w:bookmarkStart w:id="7" w:name="__Fieldmark__2_154221993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542219930"/>
            <w:bookmarkStart w:id="9" w:name="__Fieldmark__3_154221993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542219930"/>
            <w:bookmarkStart w:id="11" w:name="__Fieldmark__4_154221993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542219930"/>
            <w:bookmarkStart w:id="13" w:name="__Fieldmark__5_154221993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542219930"/>
            <w:bookmarkStart w:id="15" w:name="__Fieldmark__6_154221993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542219930"/>
            <w:bookmarkStart w:id="17" w:name="__Fieldmark__7_154221993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542219930"/>
            <w:bookmarkStart w:id="19" w:name="__Fieldmark__8_154221993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542219930"/>
            <w:bookmarkStart w:id="21" w:name="__Fieldmark__9_154221993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542219930"/>
            <w:bookmarkStart w:id="23" w:name="__Fieldmark__10_154221993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542219930"/>
            <w:bookmarkStart w:id="25" w:name="__Fieldmark__11_154221993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542219930"/>
            <w:bookmarkStart w:id="27" w:name="__Fieldmark__12_154221993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542219930"/>
            <w:bookmarkStart w:id="29" w:name="__Fieldmark__13_154221993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542219930"/>
            <w:bookmarkStart w:id="31" w:name="__Fieldmark__14_154221993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542219930"/>
            <w:bookmarkStart w:id="33" w:name="__Fieldmark__15_154221993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542219930"/>
            <w:bookmarkStart w:id="35" w:name="__Fieldmark__16_154221993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542219930"/>
            <w:bookmarkStart w:id="37" w:name="__Fieldmark__17_154221993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542219930"/>
            <w:bookmarkStart w:id="39" w:name="__Fieldmark__18_154221993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542219930"/>
            <w:bookmarkStart w:id="41" w:name="__Fieldmark__19_154221993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542219930"/>
            <w:bookmarkStart w:id="43" w:name="__Fieldmark__20_154221993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542219930"/>
            <w:bookmarkStart w:id="45" w:name="__Fieldmark__21_154221993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542219930"/>
            <w:bookmarkStart w:id="47" w:name="__Fieldmark__22_154221993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542219930"/>
            <w:bookmarkStart w:id="49" w:name="__Fieldmark__23_154221993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542219930"/>
            <w:bookmarkStart w:id="51" w:name="__Fieldmark__24_154221993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542219930"/>
            <w:bookmarkStart w:id="53" w:name="__Fieldmark__25_154221993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542219930"/>
            <w:bookmarkStart w:id="55" w:name="__Fieldmark__26_154221993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542219930"/>
            <w:bookmarkStart w:id="57" w:name="__Fieldmark__27_154221993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542219930"/>
            <w:bookmarkStart w:id="59" w:name="__Fieldmark__28_154221993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542219930"/>
            <w:bookmarkStart w:id="61" w:name="__Fieldmark__29_154221993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542219930"/>
            <w:bookmarkStart w:id="63" w:name="__Fieldmark__30_154221993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542219930"/>
            <w:bookmarkStart w:id="65" w:name="__Fieldmark__31_154221993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542219930"/>
            <w:bookmarkStart w:id="67" w:name="__Fieldmark__32_154221993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542219930"/>
            <w:bookmarkStart w:id="69" w:name="__Fieldmark__33_154221993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542219930"/>
            <w:bookmarkStart w:id="71" w:name="__Fieldmark__34_154221993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542219930"/>
            <w:bookmarkStart w:id="73" w:name="__Fieldmark__35_154221993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542219930"/>
            <w:bookmarkStart w:id="75" w:name="__Fieldmark__36_154221993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542219930"/>
            <w:bookmarkStart w:id="77" w:name="__Fieldmark__37_154221993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542219930"/>
            <w:bookmarkStart w:id="79" w:name="__Fieldmark__38_154221993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542219930"/>
            <w:bookmarkStart w:id="81" w:name="__Fieldmark__39_154221993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542219930"/>
            <w:bookmarkStart w:id="83" w:name="__Fieldmark__40_154221993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542219930"/>
            <w:bookmarkStart w:id="85" w:name="__Fieldmark__41_154221993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542219930"/>
            <w:bookmarkStart w:id="87" w:name="__Fieldmark__42_154221993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542219930"/>
            <w:bookmarkStart w:id="89" w:name="__Fieldmark__43_154221993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542219930"/>
            <w:bookmarkStart w:id="91" w:name="__Fieldmark__44_154221993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542219930"/>
            <w:bookmarkStart w:id="93" w:name="__Fieldmark__45_154221993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