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869070561"/>
            <w:bookmarkStart w:id="5" w:name="__Fieldmark__0_86907056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869070561"/>
            <w:bookmarkStart w:id="7" w:name="__Fieldmark__1_869070561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869070561"/>
            <w:bookmarkStart w:id="9" w:name="__Fieldmark__2_869070561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869070561"/>
            <w:bookmarkStart w:id="11" w:name="__Fieldmark__3_869070561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869070561"/>
            <w:bookmarkStart w:id="13" w:name="__Fieldmark__4_86907056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869070561"/>
            <w:bookmarkStart w:id="15" w:name="__Fieldmark__5_869070561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