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2806797770"/>
            <w:bookmarkStart w:id="5" w:name="__Fieldmark__0_280679777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2806797770"/>
            <w:bookmarkStart w:id="7" w:name="__Fieldmark__1_2806797770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2806797770"/>
            <w:bookmarkStart w:id="9" w:name="__Fieldmark__2_2806797770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2806797770"/>
            <w:bookmarkStart w:id="11" w:name="__Fieldmark__3_2806797770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2806797770"/>
            <w:bookmarkStart w:id="13" w:name="__Fieldmark__4_2806797770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2806797770"/>
            <w:bookmarkStart w:id="15" w:name="__Fieldmark__5_2806797770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