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913935164"/>
            <w:bookmarkStart w:id="5" w:name="__Fieldmark__0_291393516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913935164"/>
            <w:bookmarkStart w:id="7" w:name="__Fieldmark__1_2913935164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913935164"/>
            <w:bookmarkStart w:id="9" w:name="__Fieldmark__2_2913935164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913935164"/>
            <w:bookmarkStart w:id="11" w:name="__Fieldmark__3_2913935164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913935164"/>
            <w:bookmarkStart w:id="13" w:name="__Fieldmark__4_2913935164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913935164"/>
            <w:bookmarkStart w:id="15" w:name="__Fieldmark__5_2913935164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