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668829232"/>
            <w:bookmarkStart w:id="5" w:name="__Fieldmark__0_266882923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668829232"/>
            <w:bookmarkStart w:id="7" w:name="__Fieldmark__1_266882923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668829232"/>
            <w:bookmarkStart w:id="9" w:name="__Fieldmark__2_2668829232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668829232"/>
            <w:bookmarkStart w:id="11" w:name="__Fieldmark__3_2668829232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668829232"/>
            <w:bookmarkStart w:id="13" w:name="__Fieldmark__4_2668829232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668829232"/>
            <w:bookmarkStart w:id="15" w:name="__Fieldmark__5_2668829232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