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348167686"/>
            <w:bookmarkStart w:id="5" w:name="__Fieldmark__0_348167686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348167686"/>
            <w:bookmarkStart w:id="7" w:name="__Fieldmark__1_348167686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348167686"/>
            <w:bookmarkStart w:id="9" w:name="__Fieldmark__2_348167686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348167686"/>
            <w:bookmarkStart w:id="11" w:name="__Fieldmark__3_348167686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348167686"/>
            <w:bookmarkStart w:id="13" w:name="__Fieldmark__4_348167686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348167686"/>
            <w:bookmarkStart w:id="15" w:name="__Fieldmark__5_348167686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