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3653565119"/>
            <w:bookmarkStart w:id="5" w:name="__Fieldmark__0_365356511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3653565119"/>
            <w:bookmarkStart w:id="7" w:name="__Fieldmark__1_3653565119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3653565119"/>
            <w:bookmarkStart w:id="9" w:name="__Fieldmark__2_3653565119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3653565119"/>
            <w:bookmarkStart w:id="11" w:name="__Fieldmark__3_3653565119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3653565119"/>
            <w:bookmarkStart w:id="13" w:name="__Fieldmark__4_365356511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3653565119"/>
            <w:bookmarkStart w:id="15" w:name="__Fieldmark__5_3653565119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