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235181394"/>
            <w:bookmarkStart w:id="1" w:name="__Fieldmark__0_123518139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235181394"/>
            <w:bookmarkStart w:id="3" w:name="__Fieldmark__1_123518139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235181394"/>
            <w:bookmarkStart w:id="5" w:name="__Fieldmark__2_123518139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235181394"/>
            <w:bookmarkStart w:id="7" w:name="__Fieldmark__10_123518139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235181394"/>
            <w:bookmarkStart w:id="12" w:name="__Fieldmark__95_123518139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235181394"/>
            <w:bookmarkStart w:id="14" w:name="__Fieldmark__216_123518139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235181394"/>
            <w:bookmarkStart w:id="16" w:name="__Fieldmark__247_123518139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235181394"/>
            <w:bookmarkStart w:id="18" w:name="__Fieldmark__248_123518139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