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962864536"/>
            <w:bookmarkStart w:id="1" w:name="__Fieldmark__4_962864536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