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020372846"/>
            <w:bookmarkStart w:id="1" w:name="__Fieldmark__4_1020372846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