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963834794"/>
      <w:bookmarkStart w:id="1" w:name="__Fieldmark__0_296383479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963834794"/>
      <w:bookmarkStart w:id="3" w:name="__Fieldmark__1_296383479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963834794"/>
      <w:bookmarkStart w:id="5" w:name="__Fieldmark__2_296383479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963834794"/>
      <w:bookmarkStart w:id="7" w:name="__Fieldmark__3_296383479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963834794"/>
      <w:bookmarkStart w:id="9" w:name="__Fieldmark__4_296383479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963834794"/>
      <w:bookmarkStart w:id="11" w:name="__Fieldmark__5_296383479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963834794"/>
      <w:bookmarkStart w:id="13" w:name="__Fieldmark__6_296383479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963834794"/>
      <w:bookmarkStart w:id="15" w:name="__Fieldmark__7_296383479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963834794"/>
      <w:bookmarkStart w:id="17" w:name="__Fieldmark__8_296383479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963834794"/>
      <w:bookmarkStart w:id="19" w:name="__Fieldmark__9_296383479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963834794"/>
      <w:bookmarkStart w:id="21" w:name="__Fieldmark__10_296383479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963834794"/>
      <w:bookmarkStart w:id="23" w:name="__Fieldmark__11_296383479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963834794"/>
      <w:bookmarkStart w:id="25" w:name="__Fieldmark__12_296383479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