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237644151"/>
            <w:bookmarkStart w:id="1" w:name="__Fieldmark__0_237644151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237644151"/>
            <w:bookmarkStart w:id="3" w:name="__Fieldmark__1_237644151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237644151"/>
            <w:bookmarkStart w:id="5" w:name="__Fieldmark__2_237644151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37644151"/>
            <w:bookmarkStart w:id="7" w:name="__Fieldmark__10_23764415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237644151"/>
            <w:bookmarkStart w:id="12" w:name="__Fieldmark__95_237644151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237644151"/>
            <w:bookmarkStart w:id="14" w:name="__Fieldmark__216_237644151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237644151"/>
            <w:bookmarkStart w:id="16" w:name="__Fieldmark__247_237644151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237644151"/>
            <w:bookmarkStart w:id="18" w:name="__Fieldmark__248_237644151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