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99582329"/>
            <w:bookmarkStart w:id="2" w:name="__Fieldmark__0_39958232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99582329"/>
            <w:bookmarkStart w:id="5" w:name="__Fieldmark__1_39958232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99582329"/>
            <w:bookmarkStart w:id="7" w:name="__Fieldmark__2_39958232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99582329"/>
            <w:bookmarkStart w:id="9" w:name="__Fieldmark__3_39958232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99582329"/>
            <w:bookmarkStart w:id="11" w:name="__Fieldmark__4_39958232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99582329"/>
            <w:bookmarkStart w:id="13" w:name="__Fieldmark__5_39958232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99582329"/>
            <w:bookmarkStart w:id="15" w:name="__Fieldmark__6_39958232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99582329"/>
            <w:bookmarkStart w:id="17" w:name="__Fieldmark__7_39958232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99582329"/>
            <w:bookmarkStart w:id="19" w:name="__Fieldmark__8_39958232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99582329"/>
            <w:bookmarkStart w:id="21" w:name="__Fieldmark__9_39958232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99582329"/>
            <w:bookmarkStart w:id="23" w:name="__Fieldmark__10_39958232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99582329"/>
            <w:bookmarkStart w:id="25" w:name="__Fieldmark__11_39958232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99582329"/>
            <w:bookmarkStart w:id="27" w:name="__Fieldmark__12_39958232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99582329"/>
            <w:bookmarkStart w:id="29" w:name="__Fieldmark__13_39958232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99582329"/>
            <w:bookmarkStart w:id="31" w:name="__Fieldmark__14_39958232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99582329"/>
            <w:bookmarkStart w:id="33" w:name="__Fieldmark__15_39958232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99582329"/>
            <w:bookmarkStart w:id="35" w:name="__Fieldmark__16_39958232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99582329"/>
            <w:bookmarkStart w:id="37" w:name="__Fieldmark__17_39958232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99582329"/>
            <w:bookmarkStart w:id="39" w:name="__Fieldmark__18_39958232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99582329"/>
            <w:bookmarkStart w:id="41" w:name="__Fieldmark__19_39958232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99582329"/>
            <w:bookmarkStart w:id="43" w:name="__Fieldmark__20_39958232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99582329"/>
            <w:bookmarkStart w:id="45" w:name="__Fieldmark__21_39958232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99582329"/>
            <w:bookmarkStart w:id="47" w:name="__Fieldmark__22_39958232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99582329"/>
            <w:bookmarkStart w:id="49" w:name="__Fieldmark__23_39958232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99582329"/>
            <w:bookmarkStart w:id="51" w:name="__Fieldmark__24_39958232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99582329"/>
            <w:bookmarkStart w:id="53" w:name="__Fieldmark__25_39958232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99582329"/>
            <w:bookmarkStart w:id="55" w:name="__Fieldmark__26_39958232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99582329"/>
            <w:bookmarkStart w:id="57" w:name="__Fieldmark__27_39958232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99582329"/>
            <w:bookmarkStart w:id="59" w:name="__Fieldmark__28_39958232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99582329"/>
            <w:bookmarkStart w:id="61" w:name="__Fieldmark__29_39958232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99582329"/>
            <w:bookmarkStart w:id="63" w:name="__Fieldmark__30_39958232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99582329"/>
            <w:bookmarkStart w:id="65" w:name="__Fieldmark__31_39958232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99582329"/>
            <w:bookmarkStart w:id="67" w:name="__Fieldmark__32_39958232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99582329"/>
            <w:bookmarkStart w:id="69" w:name="__Fieldmark__33_39958232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99582329"/>
            <w:bookmarkStart w:id="71" w:name="__Fieldmark__34_39958232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99582329"/>
            <w:bookmarkStart w:id="73" w:name="__Fieldmark__35_39958232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99582329"/>
            <w:bookmarkStart w:id="75" w:name="__Fieldmark__36_39958232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99582329"/>
            <w:bookmarkStart w:id="77" w:name="__Fieldmark__37_39958232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99582329"/>
            <w:bookmarkStart w:id="79" w:name="__Fieldmark__38_39958232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99582329"/>
            <w:bookmarkStart w:id="81" w:name="__Fieldmark__39_39958232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99582329"/>
            <w:bookmarkStart w:id="83" w:name="__Fieldmark__40_39958232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99582329"/>
            <w:bookmarkStart w:id="85" w:name="__Fieldmark__41_39958232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99582329"/>
            <w:bookmarkStart w:id="87" w:name="__Fieldmark__42_39958232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99582329"/>
            <w:bookmarkStart w:id="89" w:name="__Fieldmark__43_39958232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99582329"/>
            <w:bookmarkStart w:id="91" w:name="__Fieldmark__44_39958232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99582329"/>
            <w:bookmarkStart w:id="93" w:name="__Fieldmark__45_39958232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