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166108210"/>
            <w:bookmarkStart w:id="1" w:name="__Fieldmark__0_1166108210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166108210"/>
            <w:bookmarkStart w:id="3" w:name="__Fieldmark__1_1166108210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166108210"/>
            <w:bookmarkStart w:id="5" w:name="__Fieldmark__2_1166108210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166108210"/>
            <w:bookmarkStart w:id="7" w:name="__Fieldmark__10_116610821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166108210"/>
            <w:bookmarkStart w:id="12" w:name="__Fieldmark__95_1166108210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166108210"/>
            <w:bookmarkStart w:id="14" w:name="__Fieldmark__216_1166108210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166108210"/>
            <w:bookmarkStart w:id="16" w:name="__Fieldmark__247_1166108210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166108210"/>
            <w:bookmarkStart w:id="18" w:name="__Fieldmark__248_1166108210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