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544321913"/>
            <w:bookmarkStart w:id="2" w:name="__Fieldmark__0_254432191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544321913"/>
            <w:bookmarkStart w:id="5" w:name="__Fieldmark__1_254432191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544321913"/>
            <w:bookmarkStart w:id="7" w:name="__Fieldmark__2_254432191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544321913"/>
            <w:bookmarkStart w:id="9" w:name="__Fieldmark__3_254432191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544321913"/>
            <w:bookmarkStart w:id="11" w:name="__Fieldmark__4_254432191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544321913"/>
            <w:bookmarkStart w:id="13" w:name="__Fieldmark__5_254432191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544321913"/>
            <w:bookmarkStart w:id="15" w:name="__Fieldmark__6_254432191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544321913"/>
            <w:bookmarkStart w:id="17" w:name="__Fieldmark__7_254432191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544321913"/>
            <w:bookmarkStart w:id="19" w:name="__Fieldmark__8_254432191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544321913"/>
            <w:bookmarkStart w:id="21" w:name="__Fieldmark__9_254432191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544321913"/>
            <w:bookmarkStart w:id="23" w:name="__Fieldmark__10_254432191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544321913"/>
            <w:bookmarkStart w:id="25" w:name="__Fieldmark__11_254432191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544321913"/>
            <w:bookmarkStart w:id="27" w:name="__Fieldmark__12_254432191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544321913"/>
            <w:bookmarkStart w:id="29" w:name="__Fieldmark__13_254432191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544321913"/>
            <w:bookmarkStart w:id="31" w:name="__Fieldmark__14_254432191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544321913"/>
            <w:bookmarkStart w:id="33" w:name="__Fieldmark__15_254432191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544321913"/>
            <w:bookmarkStart w:id="35" w:name="__Fieldmark__16_254432191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544321913"/>
            <w:bookmarkStart w:id="37" w:name="__Fieldmark__17_254432191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544321913"/>
            <w:bookmarkStart w:id="39" w:name="__Fieldmark__18_254432191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544321913"/>
            <w:bookmarkStart w:id="41" w:name="__Fieldmark__19_254432191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544321913"/>
            <w:bookmarkStart w:id="43" w:name="__Fieldmark__20_254432191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544321913"/>
            <w:bookmarkStart w:id="45" w:name="__Fieldmark__21_254432191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544321913"/>
            <w:bookmarkStart w:id="47" w:name="__Fieldmark__22_254432191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544321913"/>
            <w:bookmarkStart w:id="49" w:name="__Fieldmark__23_254432191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544321913"/>
            <w:bookmarkStart w:id="51" w:name="__Fieldmark__24_254432191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544321913"/>
            <w:bookmarkStart w:id="53" w:name="__Fieldmark__25_254432191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544321913"/>
            <w:bookmarkStart w:id="55" w:name="__Fieldmark__26_254432191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544321913"/>
            <w:bookmarkStart w:id="57" w:name="__Fieldmark__27_254432191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544321913"/>
            <w:bookmarkStart w:id="59" w:name="__Fieldmark__28_254432191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544321913"/>
            <w:bookmarkStart w:id="61" w:name="__Fieldmark__29_254432191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544321913"/>
            <w:bookmarkStart w:id="63" w:name="__Fieldmark__30_254432191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544321913"/>
            <w:bookmarkStart w:id="65" w:name="__Fieldmark__31_254432191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544321913"/>
            <w:bookmarkStart w:id="67" w:name="__Fieldmark__32_254432191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544321913"/>
            <w:bookmarkStart w:id="69" w:name="__Fieldmark__33_254432191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544321913"/>
            <w:bookmarkStart w:id="71" w:name="__Fieldmark__34_254432191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544321913"/>
            <w:bookmarkStart w:id="73" w:name="__Fieldmark__35_254432191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544321913"/>
            <w:bookmarkStart w:id="75" w:name="__Fieldmark__36_254432191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544321913"/>
            <w:bookmarkStart w:id="77" w:name="__Fieldmark__37_254432191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544321913"/>
            <w:bookmarkStart w:id="79" w:name="__Fieldmark__38_254432191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544321913"/>
            <w:bookmarkStart w:id="81" w:name="__Fieldmark__39_254432191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544321913"/>
            <w:bookmarkStart w:id="83" w:name="__Fieldmark__40_254432191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544321913"/>
            <w:bookmarkStart w:id="85" w:name="__Fieldmark__41_254432191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544321913"/>
            <w:bookmarkStart w:id="87" w:name="__Fieldmark__42_254432191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544321913"/>
            <w:bookmarkStart w:id="89" w:name="__Fieldmark__43_254432191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544321913"/>
            <w:bookmarkStart w:id="91" w:name="__Fieldmark__44_254432191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544321913"/>
            <w:bookmarkStart w:id="93" w:name="__Fieldmark__45_254432191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