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Deklarace partner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mikroprojektu 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adatel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i partnerství k mikroprojektu realizovaného z Fondu mikroprojektů v Euroregionu Glacensis v rámci Programu Interreg V-A Česká republika – Polsko (dále jen „deklarace“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</w:t>
      </w:r>
      <w:ins w:id="0" w:author="Jana Čejpová" w:date="2016-10-26T19:1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eklarac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deklar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eklarace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bookmarkStart w:id="1" w:name="Text11"/>
      <w:r>
        <w:rPr>
          <w:rStyle w:val="FootnoteAnchor"/>
          <w:vertAlign w:val="superscript"/>
        </w:rPr>
        <w:footnoteReference w:id="3"/>
      </w:r>
      <w:bookmarkEnd w:id="1"/>
      <w:r>
        <w:rPr>
          <w:sz w:val="22"/>
          <w:szCs w:val="22"/>
        </w:rPr>
        <w:t>, jak je uvedeno v projektové žádosti, jejíž nedílnou součástí je ta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eklarace je účinná do tří let od 31. prosince následujícího po předložení účetní závěrky, v níž jsou výdaje na mikroprojekt uvedeny, Platebním a certifikačním orgánem Evropské komisi nebo do pěti let od zaslání závěrečné platby Žadateli Platebním a certifikačním orgánem, podle toho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ví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ství je významný vztah mezi dvěma či více organizacemi, jejichž společným cílem je uskutečnění realizace mikroprojektu uvedeného v § 1, od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edkladatelem a realizátorem uvedeného mikroprojektu je Žadatel. Žadatel bude mikroprojekt realizovat, řídit, financovat. Žadatel se bude se svými partnery pravidelně radit a plně je informovat o postupech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ý partner souhlasí s realizací uvedeného mikroprojektu a potvrzuje, že bude partnerem při realizaci mikroprojektu. Partner se bude spolupodílet na dosažení výstupů z mikroprojektu a na propagaci mikroprojektu a bude se účastnit prostřednictvím svých zástupců na akcích konaných v rámci realizace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sz w:val="22"/>
          <w:szCs w:val="22"/>
        </w:rPr>
        <w:t>Všichni partneři by si měli přečíst projektovou žádost, jejíž nedílnou součástí je tato deklarace, a pochopit, jaká bude jejich úloha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</w:t>
        <w:tab/>
        <w:t>Partneři svým podpisem berou na vědomí, že informace, které v souvislosti s žádostí o dotaci   a realizací mikroprojektu vkládají do webové aplikace IS KP, jsou zpřístupněné všem osobám, kterým partneři přidělí přístup k 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(tj. poskytovateli dotace, Správci Fondu mikroprojektů v Euroregionu Glacensis, Kontrolorům, Evropské komisi, Evropskému účetnímu dvoru, Auditnímu orgánu, Platebnímu a certifikačnímu orgánu a dalším národním kontrolním orgánům), které budou monitorovat a kontrolovat mikroprojek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Žadat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ázev Žadatele a Projektových partnerů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ů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vyvíjet činnost k 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jsou povinni zdržet se jakékoliv činnosti, jež by mohla znemožnit nebo ztížit 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ři jsou povinni se vzájemně informovat o skutečnostech rozhodných pro plnění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se zavazují jednat při realizaci mikroprojektu eticky, korektně, transparentně a v souladu s dobrými mra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se řídí právem státu, v němž má Žadatel sídlo v době uzavření deklarac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eklarace s ohledem na odst. 1 tohoto paragrafu řídí českým právem, tak strany ujednávají, že právní vztahy podle této deklarace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vstupuje v účinnost okamžikem podpisu posledního z partnerů. Deklarace zaniká, pokud je zamítnuta projektová žádost, jejíž je deklarace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eklarace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Žadatel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263525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 xml:space="preserve"> </w:t>
      </w:r>
      <w:r>
        <w:rPr>
          <w:sz w:val="16"/>
          <w:szCs w:val="16"/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6870" cy="3530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1 do Wytycznych dla Wnioskodawcy</w:t>
    </w:r>
  </w:p>
  <w:p>
    <w:pPr>
      <w:pStyle w:val="Header"/>
      <w:jc w:val="right"/>
      <w:rPr/>
    </w:pPr>
    <w:r>
      <w:rPr>
        <w:rFonts w:cs="Arial"/>
        <w:iCs/>
        <w:sz w:val="16"/>
        <w:szCs w:val="16"/>
      </w:rPr>
      <w:t>Wersja – 8.11.2021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9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bonova.petra</dc:creator>
  <dc:description/>
  <cp:keywords/>
  <dc:language>en-US</dc:language>
  <cp:lastModifiedBy>Martyna Makowska</cp:lastModifiedBy>
  <cp:lastPrinted>2015-11-27T14:26:00Z</cp:lastPrinted>
  <dcterms:modified xsi:type="dcterms:W3CDTF">2021-11-09T07:00:00Z</dcterms:modified>
  <cp:revision>14</cp:revision>
  <dc:subject/>
  <dc:title>Příloha č</dc:title>
</cp:coreProperties>
</file>