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4103304754"/>
            <w:bookmarkStart w:id="1" w:name="__Fieldmark__0_4103304754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4103304754"/>
            <w:bookmarkStart w:id="3" w:name="__Fieldmark__1_4103304754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4103304754"/>
            <w:bookmarkStart w:id="5" w:name="__Fieldmark__2_4103304754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4103304754"/>
            <w:bookmarkStart w:id="7" w:name="__Fieldmark__10_4103304754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4103304754"/>
            <w:bookmarkStart w:id="12" w:name="__Fieldmark__95_4103304754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4103304754"/>
            <w:bookmarkStart w:id="14" w:name="__Fieldmark__216_4103304754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4103304754"/>
            <w:bookmarkStart w:id="16" w:name="__Fieldmark__247_4103304754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4103304754"/>
            <w:bookmarkStart w:id="18" w:name="__Fieldmark__248_4103304754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