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329000867"/>
            <w:bookmarkStart w:id="2" w:name="__Fieldmark__0_232900086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329000867"/>
            <w:bookmarkStart w:id="5" w:name="__Fieldmark__1_232900086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329000867"/>
            <w:bookmarkStart w:id="7" w:name="__Fieldmark__2_232900086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329000867"/>
            <w:bookmarkStart w:id="9" w:name="__Fieldmark__3_232900086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329000867"/>
            <w:bookmarkStart w:id="11" w:name="__Fieldmark__4_232900086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329000867"/>
            <w:bookmarkStart w:id="13" w:name="__Fieldmark__5_232900086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329000867"/>
            <w:bookmarkStart w:id="15" w:name="__Fieldmark__6_232900086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329000867"/>
            <w:bookmarkStart w:id="17" w:name="__Fieldmark__7_232900086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329000867"/>
            <w:bookmarkStart w:id="19" w:name="__Fieldmark__8_232900086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329000867"/>
            <w:bookmarkStart w:id="21" w:name="__Fieldmark__9_232900086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329000867"/>
            <w:bookmarkStart w:id="23" w:name="__Fieldmark__10_232900086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329000867"/>
            <w:bookmarkStart w:id="25" w:name="__Fieldmark__11_232900086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329000867"/>
            <w:bookmarkStart w:id="27" w:name="__Fieldmark__12_232900086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329000867"/>
            <w:bookmarkStart w:id="29" w:name="__Fieldmark__13_232900086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329000867"/>
            <w:bookmarkStart w:id="31" w:name="__Fieldmark__14_232900086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329000867"/>
            <w:bookmarkStart w:id="33" w:name="__Fieldmark__15_232900086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329000867"/>
            <w:bookmarkStart w:id="35" w:name="__Fieldmark__16_232900086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329000867"/>
            <w:bookmarkStart w:id="37" w:name="__Fieldmark__17_232900086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329000867"/>
            <w:bookmarkStart w:id="39" w:name="__Fieldmark__18_232900086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329000867"/>
            <w:bookmarkStart w:id="41" w:name="__Fieldmark__19_232900086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329000867"/>
            <w:bookmarkStart w:id="43" w:name="__Fieldmark__20_232900086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329000867"/>
            <w:bookmarkStart w:id="45" w:name="__Fieldmark__21_232900086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329000867"/>
            <w:bookmarkStart w:id="47" w:name="__Fieldmark__22_232900086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329000867"/>
            <w:bookmarkStart w:id="49" w:name="__Fieldmark__23_232900086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329000867"/>
            <w:bookmarkStart w:id="51" w:name="__Fieldmark__24_232900086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329000867"/>
            <w:bookmarkStart w:id="53" w:name="__Fieldmark__25_232900086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329000867"/>
            <w:bookmarkStart w:id="55" w:name="__Fieldmark__26_232900086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329000867"/>
            <w:bookmarkStart w:id="57" w:name="__Fieldmark__27_232900086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329000867"/>
            <w:bookmarkStart w:id="59" w:name="__Fieldmark__28_232900086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329000867"/>
            <w:bookmarkStart w:id="61" w:name="__Fieldmark__29_232900086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329000867"/>
            <w:bookmarkStart w:id="63" w:name="__Fieldmark__30_232900086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329000867"/>
            <w:bookmarkStart w:id="65" w:name="__Fieldmark__31_232900086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329000867"/>
            <w:bookmarkStart w:id="67" w:name="__Fieldmark__32_232900086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329000867"/>
            <w:bookmarkStart w:id="69" w:name="__Fieldmark__33_232900086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329000867"/>
            <w:bookmarkStart w:id="71" w:name="__Fieldmark__34_232900086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329000867"/>
            <w:bookmarkStart w:id="73" w:name="__Fieldmark__35_232900086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329000867"/>
            <w:bookmarkStart w:id="75" w:name="__Fieldmark__36_232900086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329000867"/>
            <w:bookmarkStart w:id="77" w:name="__Fieldmark__37_232900086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329000867"/>
            <w:bookmarkStart w:id="79" w:name="__Fieldmark__38_232900086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329000867"/>
            <w:bookmarkStart w:id="81" w:name="__Fieldmark__39_232900086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329000867"/>
            <w:bookmarkStart w:id="83" w:name="__Fieldmark__40_232900086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329000867"/>
            <w:bookmarkStart w:id="85" w:name="__Fieldmark__41_232900086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329000867"/>
            <w:bookmarkStart w:id="87" w:name="__Fieldmark__42_232900086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329000867"/>
            <w:bookmarkStart w:id="89" w:name="__Fieldmark__43_232900086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329000867"/>
            <w:bookmarkStart w:id="91" w:name="__Fieldmark__44_232900086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329000867"/>
            <w:bookmarkStart w:id="93" w:name="__Fieldmark__45_232900086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