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137963425"/>
            <w:bookmarkStart w:id="1" w:name="__Fieldmark__4_2137963425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