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909209040"/>
      <w:bookmarkStart w:id="1" w:name="__Fieldmark__0_290920904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909209040"/>
      <w:bookmarkStart w:id="3" w:name="__Fieldmark__1_290920904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909209040"/>
      <w:bookmarkStart w:id="5" w:name="__Fieldmark__2_290920904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909209040"/>
      <w:bookmarkStart w:id="7" w:name="__Fieldmark__3_290920904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909209040"/>
      <w:bookmarkStart w:id="9" w:name="__Fieldmark__4_290920904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909209040"/>
      <w:bookmarkStart w:id="11" w:name="__Fieldmark__5_290920904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909209040"/>
      <w:bookmarkStart w:id="13" w:name="__Fieldmark__6_290920904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909209040"/>
      <w:bookmarkStart w:id="15" w:name="__Fieldmark__7_290920904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909209040"/>
      <w:bookmarkStart w:id="17" w:name="__Fieldmark__8_290920904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909209040"/>
      <w:bookmarkStart w:id="19" w:name="__Fieldmark__9_290920904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909209040"/>
      <w:bookmarkStart w:id="21" w:name="__Fieldmark__10_290920904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909209040"/>
      <w:bookmarkStart w:id="23" w:name="__Fieldmark__11_290920904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909209040"/>
      <w:bookmarkStart w:id="25" w:name="__Fieldmark__12_290920904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