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8656977"/>
      <w:bookmarkStart w:id="1" w:name="__Fieldmark__0_865697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8656977"/>
      <w:bookmarkStart w:id="3" w:name="__Fieldmark__1_865697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8656977"/>
      <w:bookmarkStart w:id="5" w:name="__Fieldmark__2_865697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8656977"/>
      <w:bookmarkStart w:id="7" w:name="__Fieldmark__3_865697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8656977"/>
      <w:bookmarkStart w:id="9" w:name="__Fieldmark__4_865697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8656977"/>
      <w:bookmarkStart w:id="11" w:name="__Fieldmark__5_865697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8656977"/>
      <w:bookmarkStart w:id="13" w:name="__Fieldmark__6_865697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8656977"/>
      <w:bookmarkStart w:id="15" w:name="__Fieldmark__7_865697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8656977"/>
      <w:bookmarkStart w:id="17" w:name="__Fieldmark__8_865697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8656977"/>
      <w:bookmarkStart w:id="19" w:name="__Fieldmark__9_865697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8656977"/>
      <w:bookmarkStart w:id="21" w:name="__Fieldmark__10_865697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8656977"/>
      <w:bookmarkStart w:id="23" w:name="__Fieldmark__11_865697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8656977"/>
      <w:bookmarkStart w:id="25" w:name="__Fieldmark__12_865697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