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64065510"/>
            <w:bookmarkStart w:id="1" w:name="__Fieldmark__0_364065510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64065510"/>
            <w:bookmarkStart w:id="3" w:name="__Fieldmark__1_364065510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64065510"/>
            <w:bookmarkStart w:id="5" w:name="__Fieldmark__2_364065510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64065510"/>
            <w:bookmarkStart w:id="7" w:name="__Fieldmark__10_36406551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64065510"/>
            <w:bookmarkStart w:id="12" w:name="__Fieldmark__95_364065510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64065510"/>
            <w:bookmarkStart w:id="14" w:name="__Fieldmark__216_364065510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64065510"/>
            <w:bookmarkStart w:id="16" w:name="__Fieldmark__247_364065510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64065510"/>
            <w:bookmarkStart w:id="18" w:name="__Fieldmark__248_364065510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